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7310</wp:posOffset>
            </wp:positionV>
            <wp:extent cx="454025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 НОВОТРОИЦ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ланк сообщения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фактах нелегального бизне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ушениях трудовых прав гражд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>
          <w:trHeight w:val="6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граждани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*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*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/место работы *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сообщен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ращ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я, необязательные для заполнени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1</cp:lastModifiedBy>
  <cp:lastPrinted>2020-04-01T11:37:00Z</cp:lastPrinted>
  <dcterms:modified xsi:type="dcterms:W3CDTF">2020-04-01T08:27:00Z</dcterms:modified>
  <cp:revision>733</cp:revision>
  <dc:subject/>
  <dc:title/>
</cp:coreProperties>
</file>