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6.10.2020                                г. Новотроицк</w:t>
        <w:tab/>
        <w:tab/>
        <w:t xml:space="preserve">              №     1477-п  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603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05pt" to="88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2603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.05pt" to="467.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муниципального образования город Новотроицк от 14.10.2020 № 1473-п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озможности заключения концессионного соглашения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бъектов теплоснабжения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униципального образования город Новотроицк»</w:t>
      </w:r>
    </w:p>
    <w:p>
      <w:pPr>
        <w:pStyle w:val="Normal"/>
        <w:spacing w:lineRule="atLeast" w:line="280" w:before="0" w:after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21.07.2005 № 115-ФЗ                       «О концессионных соглашениях», Федеральным законом от 06.10.2003              № 131-ФЗ «Об общих принципах организации местного самоуправления                   в Российской Федерации», Постановлением Правительства Оренбургской области от 12.12.2018 № 789-п «Об утверждении порядка взаимодействия органов исполнительной власти Оренбургской области с органами местного самоуправления муниципальных образований Оренбургской области                    при заключении муниципальными образованиями Оренбургской области                   с участием Оренбургской области в качестве третьей стороны концессионных соглашений в отношении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»</w:t>
      </w:r>
      <w:r>
        <w:rPr>
          <w:sz w:val="28"/>
          <w:szCs w:val="28"/>
        </w:rPr>
        <w:t>,                  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от 14.10.2020 № 1473-п «О возможности заключения концессионного соглашения в отношении объектов теплоснабжения</w:t>
      </w:r>
      <w:r>
        <w:rPr>
          <w:rFonts w:eastAsia="Calibri"/>
          <w:color w:val="000000"/>
          <w:sz w:val="28"/>
          <w:szCs w:val="28"/>
        </w:rPr>
        <w:t xml:space="preserve"> муниципального образования город Новотроицк»</w:t>
      </w:r>
      <w:r>
        <w:rPr>
          <w:sz w:val="28"/>
          <w:szCs w:val="28"/>
        </w:rPr>
        <w:t xml:space="preserve"> (далее – постановление) следующи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наименовании постановления слово «теплоснабжения» заменить                на </w:t>
      </w:r>
      <w:r>
        <w:rPr>
          <w:sz w:val="28"/>
          <w:szCs w:val="28"/>
        </w:rPr>
        <w:t xml:space="preserve">«водоснабжения, водоотведения, технического водоснабже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управлению муниципальным имуществом администрации муниципального образования город Новотроицк                   (Таскаев С.В.) в десятидневный срок с момента подписания настоящего постановления опубликовать на официальном сайте в информационно-телекоммуникационной сети «Интернет» torgi.gov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                       на официальном сайте администрации муниципального образования город Новотроицк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               на первого заместителя главы муниципального образования город Новотроицк.</w:t>
      </w:r>
    </w:p>
    <w:p>
      <w:pPr>
        <w:pStyle w:val="Normal"/>
        <w:widowControl w:val="false"/>
        <w:autoSpaceDE w:val="false"/>
        <w:ind w:right="-2" w:firstLine="708"/>
        <w:jc w:val="both"/>
        <w:rPr/>
      </w:pPr>
      <w:r>
        <w:rPr>
          <w:color w:val="000000"/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–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     Т.Ю. Савинце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color w:val="000000"/>
          <w:sz w:val="28"/>
          <w:szCs w:val="28"/>
        </w:rPr>
        <w:t>КУМИ, в дело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Таскаев Сергей Владимирович, КУМИ, председатель 6200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 (3537) 62-00-14, </w:t>
      </w:r>
      <w:r>
        <w:rPr>
          <w:sz w:val="28"/>
          <w:szCs w:val="28"/>
          <w:lang w:val="en-US"/>
        </w:rPr>
        <w:t>ank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sz w:val="28"/>
          <w:szCs w:val="28"/>
        </w:rPr>
        <w:t>7 экз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900" w:after="180"/>
      <w:jc w:val="both"/>
    </w:pPr>
    <w:rPr>
      <w:sz w:val="27"/>
      <w:szCs w:val="27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38:00Z</dcterms:created>
  <dc:creator>Serg</dc:creator>
  <dc:description/>
  <cp:keywords/>
  <dc:language>en-US</dc:language>
  <cp:lastModifiedBy>s.taskaev</cp:lastModifiedBy>
  <cp:lastPrinted>2020-10-16T13:39:00Z</cp:lastPrinted>
  <dcterms:modified xsi:type="dcterms:W3CDTF">2020-10-16T10:40:00Z</dcterms:modified>
  <cp:revision>371</cp:revision>
  <dc:subject/>
  <dc:title/>
</cp:coreProperties>
</file>