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ОРОДА НОВОТРОИЦ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 Е Ш Е Н И 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23" w:hRule="atLeast"/>
        </w:trPr>
        <w:tc>
          <w:tcPr>
            <w:tcW w:w="49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05 февраля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16 года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, приуроченных ко Дню молодого избирателя в Оренбург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Избирательной комиссии Оренбургской области от 22.01.2016г. №163/1271-5 «О проведении Дня молодого избирателя в Оренбургской области», территориальная избирательная комиссия города Новотроицк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, приуроченных ко Дню молодого избирателя в Оренбургской области,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сайте муниципального образования город Новотроиц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решение в Избирательную комиссию Оренбург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зложить контроль за исполнением настоящего решения на секретаря территориальной избирательной комиссии города Новотроицка А.Р. Абдрахи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</w:t>
        <w:tab/>
        <w:tab/>
        <w:tab/>
        <w:tab/>
        <w:tab/>
        <w:tab/>
        <w:t>А.В. Ни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</w:t>
        <w:tab/>
        <w:tab/>
        <w:tab/>
        <w:tab/>
        <w:tab/>
        <w:tab/>
        <w:tab/>
        <w:t>А.Р. Абдрах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территориальной избир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комиссии города Новотроицка от 05.02.2016 №3/11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вященных Дню молодого избирател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территориальной избирательной комиссии города Новотроиц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551"/>
        <w:gridCol w:w="4009"/>
        <w:gridCol w:w="32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частник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мероприятиях, проводимых в рамках Дня молодого избирателя в городских средствах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, администрация муниципального образования город Новотроиц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едение первого этапа Конкурса знатоков Избирательного права и избирательного процесса среди учащихся 10-11 классов средних общеобразовательных школ 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ов средних специальных учебных заве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8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ИК города Новотроицка, управление образования администрации муниципального образования (МО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спортивной стрельбе, посвященный Дню молодого избир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К города Новотроицка, комитет по делам молодежи администрации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ня открытых дверей в территориальной избирательной комиссии города Новотроицка для молодых избир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диного информационного дня в МБУ Централизованная библиотечная система муниципального образования город Новотроицк» на тему: «Молодые избиратели – надежда современной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, избиратели МО г.Новотроиц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города Новотроицка, комитет по культуре администрации муниципального образования город Новотроиц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МБУ Централизованная библиотечная система муниципального образования город Новотроицк» и школьных библиотеках книжных выставок «Из истории выборов», «Выборы – ответственность за будущее стра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8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города Новотроицка, комитет по культуре администрации муниципального образования город Новотроиц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вового урока «Выбирать и быть избранным» в средних общеобразовательных учрежд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города Новотроицка, управление образова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-эссе среди обучающихся старших классов на тему: «Выборы – право или долг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8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города Новотроицка, управление образова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го опроса среди молодежи (тема – участие в выбор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, комитет по делам молодежи администрации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Новотроиц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и молодых избирателей с представителями органов местного самоуправления, управления образования, комитета по делам молодежи, ТИК города Новотроицка, молодежной избирательной комисс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 февра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редних общеобразовательных учреждений, учреждений среднего профессионального образования, работающая молодеж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города Новотроицка, управление образования администрации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, комитет по делам молодежи администрации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Новотроиц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Customer</dc:creator>
  <dc:description/>
  <cp:keywords/>
  <dc:language>en-US</dc:language>
  <cp:lastModifiedBy>admin</cp:lastModifiedBy>
  <cp:lastPrinted>2016-02-01T15:03:00Z</cp:lastPrinted>
  <dcterms:modified xsi:type="dcterms:W3CDTF">2016-02-09T05:21:00Z</dcterms:modified>
  <cp:revision>29</cp:revision>
  <dc:subject/>
  <dc:title>УТВЕРЖДЕНО</dc:title>
</cp:coreProperties>
</file>