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восьм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24 февраля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color w:val="000000"/>
          <w:spacing w:val="-5"/>
          <w:szCs w:val="28"/>
        </w:rPr>
      </w:pPr>
      <w:bookmarkStart w:id="1" w:name="OLE_LINK4"/>
      <w:r>
        <w:rPr>
          <w:b/>
          <w:bCs/>
          <w:sz w:val="28"/>
          <w:szCs w:val="28"/>
          <w:u w:val="single"/>
        </w:rPr>
        <w:t xml:space="preserve">25 февраля 2016 года № </w:t>
      </w:r>
      <w:bookmarkEnd w:id="1"/>
      <w:r>
        <w:rPr>
          <w:b/>
          <w:bCs/>
          <w:sz w:val="28"/>
          <w:szCs w:val="28"/>
          <w:u w:val="single"/>
        </w:rPr>
        <w:t>93</w:t>
      </w:r>
    </w:p>
    <w:p>
      <w:pPr>
        <w:pStyle w:val="Normal"/>
        <w:ind w:left="-180" w:hanging="0"/>
        <w:rPr>
          <w:b/>
          <w:b/>
          <w:bCs/>
          <w:color w:val="000000"/>
          <w:spacing w:val="-5"/>
          <w:sz w:val="8"/>
          <w:szCs w:val="8"/>
        </w:rPr>
      </w:pPr>
      <w:r>
        <w:rPr>
          <w:b/>
          <w:bCs/>
          <w:color w:val="000000"/>
          <w:spacing w:val="-5"/>
          <w:sz w:val="8"/>
          <w:szCs w:val="8"/>
        </w:rPr>
      </w:r>
    </w:p>
    <w:p>
      <w:pPr>
        <w:pStyle w:val="TextBody"/>
        <w:tabs>
          <w:tab w:val="clear" w:pos="708"/>
          <w:tab w:val="left" w:pos="5220" w:leader="none"/>
          <w:tab w:val="left" w:pos="6300" w:leader="none"/>
        </w:tabs>
        <w:ind w:right="5221" w:hanging="0"/>
        <w:rPr>
          <w:sz w:val="28"/>
          <w:szCs w:val="28"/>
        </w:rPr>
      </w:pPr>
      <w:bookmarkStart w:id="2" w:name="OLE_LINK1"/>
      <w:bookmarkEnd w:id="2"/>
      <w:r>
        <w:rPr>
          <w:sz w:val="28"/>
          <w:szCs w:val="28"/>
        </w:rPr>
        <w:t>О внесении изменений в решение городского Совета депутатов             от 24 декабря 2014 года № 624 «О программе приватизации имущества муниципального образования город Новотроицк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На основании статьи 7 Порядка управления имуществом, находящимся   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7 мая 2014 года № 540, в соответствии со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rPr/>
      </w:pPr>
      <w:r>
        <w:rPr>
          <w:szCs w:val="28"/>
        </w:rPr>
        <w:t>1. Внести в решение городского Совета депутатов от 24 декабря 2014 года № 624 «О программе приватизации имущества муниципального образования город Новотроицк на 2015-2017 годы» (далее - решение) следующие изменения:</w:t>
      </w:r>
    </w:p>
    <w:p>
      <w:pPr>
        <w:pStyle w:val="21"/>
        <w:rPr>
          <w:szCs w:val="28"/>
        </w:rPr>
      </w:pPr>
      <w:r>
        <w:rPr>
          <w:szCs w:val="28"/>
        </w:rPr>
        <w:t xml:space="preserve">Подпункт 4 пункта 1 главы 2 приложения к решению дополнить следующими строками: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73"/>
        <w:gridCol w:w="2268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наименование объе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назначение: нежилое,1-этажный, лит. Е, адрес (местнонахождение) объекта: Оренбургская область, г. Новотроицк, проспект Металлургов, д. 1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23006:535, категория земель: земли населенных пунктов, разрешенное использование: земли гаражей, адрес (местнонахождение) объекта: Оренбургская область, г. Новотроицк, проспект Металлургов, д. 1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й пост ГАИ, назначение: нежилое здание, количество этажей: 2, адрес (местнонахождение) объекта: примерно в 2150 м по направлению на юг, от ориентира (административное здание), расположенного за пределами участка, адрес ориентира: обл. Оренбургская, г. Новотроицк, ул. Фрунзе, д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309001:5770, категория земель: земли населенных пунктов, разрешенное использование: земли под помещения администрации, охраны, адрес (местнонахождение) объекта: Оренбургская область, г. Новотроицк, земельные участок расположен в южной части кадастрового квартала 56:42:0309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7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Одноэтажное нежилое здание мастерской, гаража, литер ВВ1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дрес (местоположение):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г. Новотроицк, ул. 1Мая, дом № 4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94,7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8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Одноэтажное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ежилое административное здание, литер В2, адрес (местоположение):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г. Новотроицк, ул. 1Мая, д. № 4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3,8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9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участок кадастровый номер 56:42:0219009:8, категория земель: земли населенных пунктов; разрешенное использование: эксплуатации зданий на земельных участках под производственными и административными объектами; адрес объекта: Оренбургская область, г. Новотроицк, ул. 1Мая, на земельном участке расположено одноэтажное нежилое административное здание,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123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троенное нежилое помещение № 2, назначение: нежилое, этаж подвал, адрес объекта: Оренбургская область, г. </w:t>
            </w:r>
            <w:r>
              <w:rPr>
                <w:bCs/>
                <w:szCs w:val="28"/>
              </w:rPr>
              <w:t>Новотроицк, ул. Советская, д. 19,    помещение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</w:tbl>
    <w:p>
      <w:pPr>
        <w:pStyle w:val="TextBodyIndent"/>
        <w:rPr/>
      </w:pPr>
      <w:r>
        <w:rPr>
          <w:szCs w:val="28"/>
        </w:rPr>
        <w:t>2. Контроль за исполнением данного решения возложить на исполняющего обязанности первого заместителя главы муниципального образования город Новотроицк Липатова А.В. и постоянную комиссию по муниципальной собственности и земельным отношениям (Картамышев А.Г.).</w:t>
      </w:r>
    </w:p>
    <w:p>
      <w:pPr>
        <w:pStyle w:val="TextBodyIndent"/>
        <w:rPr>
          <w:szCs w:val="28"/>
        </w:rPr>
      </w:pPr>
      <w:r>
        <w:rPr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К.Н. Аверкин</w:t>
      </w:r>
    </w:p>
    <w:sectPr>
      <w:type w:val="nextPage"/>
      <w:pgSz w:w="11906" w:h="16838"/>
      <w:pgMar w:left="1440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38:00Z</dcterms:created>
  <dc:creator>Serg</dc:creator>
  <dc:description/>
  <cp:keywords/>
  <dc:language>en-US</dc:language>
  <cp:lastModifiedBy>1</cp:lastModifiedBy>
  <cp:lastPrinted>2016-02-08T15:49:00Z</cp:lastPrinted>
  <dcterms:modified xsi:type="dcterms:W3CDTF">2016-02-29T07:37:00Z</dcterms:modified>
  <cp:revision>297</cp:revision>
  <dc:subject/>
  <dc:title/>
</cp:coreProperties>
</file>