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восьмом заседании </w:t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4 февраля 2016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ind w:hanging="180"/>
        <w:rPr>
          <w:color w:val="000000"/>
          <w:spacing w:val="-5"/>
          <w:szCs w:val="28"/>
        </w:rPr>
      </w:pPr>
      <w:bookmarkStart w:id="1" w:name="OLE_LINK1"/>
      <w:bookmarkStart w:id="2" w:name="OLE_LINK4"/>
      <w:bookmarkEnd w:id="1"/>
      <w:r>
        <w:rPr>
          <w:b/>
          <w:bCs/>
          <w:sz w:val="28"/>
          <w:szCs w:val="28"/>
          <w:u w:val="single"/>
        </w:rPr>
        <w:t xml:space="preserve">25 февраля 2016 года № </w:t>
      </w:r>
      <w:bookmarkEnd w:id="2"/>
      <w:r>
        <w:rPr>
          <w:b/>
          <w:bCs/>
          <w:sz w:val="28"/>
          <w:szCs w:val="28"/>
          <w:u w:val="single"/>
        </w:rPr>
        <w:t>90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ind w:hanging="180"/>
        <w:rPr>
          <w:color w:val="000000"/>
          <w:spacing w:val="-5"/>
          <w:sz w:val="12"/>
          <w:szCs w:val="12"/>
        </w:rPr>
      </w:pPr>
      <w:r>
        <w:rPr>
          <w:color w:val="000000"/>
          <w:spacing w:val="-5"/>
          <w:sz w:val="12"/>
          <w:szCs w:val="12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Об      утверждении     Порядка  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ивлечения  заемных  средств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муниципальным образованием   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22"/>
        <w:ind w:left="-180" w:hanging="0"/>
        <w:rPr>
          <w:lang w:eastAsia="en-US"/>
        </w:rPr>
      </w:pPr>
      <w:r>
        <w:rPr>
          <w:lang w:eastAsia="en-US"/>
        </w:rPr>
        <w:tab/>
      </w:r>
    </w:p>
    <w:p>
      <w:pPr>
        <w:pStyle w:val="22"/>
        <w:ind w:left="-180" w:hanging="0"/>
        <w:rPr>
          <w:lang w:eastAsia="en-US"/>
        </w:rPr>
      </w:pPr>
      <w:r>
        <w:rPr>
          <w:lang w:eastAsia="en-US"/>
        </w:rPr>
      </w:r>
    </w:p>
    <w:p>
      <w:pPr>
        <w:pStyle w:val="22"/>
        <w:ind w:left="-180" w:hanging="0"/>
        <w:rPr>
          <w:lang w:eastAsia="en-US"/>
        </w:rPr>
      </w:pPr>
      <w:r>
        <w:rPr>
          <w:lang w:eastAsia="en-US"/>
        </w:rPr>
      </w:r>
    </w:p>
    <w:p>
      <w:pPr>
        <w:pStyle w:val="22"/>
        <w:ind w:left="-180" w:hanging="0"/>
        <w:rPr/>
      </w:pPr>
      <w:r>
        <w:rPr/>
        <w:tab/>
        <w:tab/>
        <w:t xml:space="preserve">В соответствии с Федеральным законом от 06 октября 2003 года                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ым законом от 29 июля 1998 года                   № 136-ФЗ «Об особенностях эмиссии и обращения государственных и муниципальных ценных бумаг», Федеральным законом от 05 апреля               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 xml:space="preserve">Бюджетным кодексом Российской Федерации, постановлением правительства Оренбургской области от 13 мая 2011 года № 326-п «Об утверждении порядка предоставления (использования и возврата) из областного бюджета бюджетам муниципальных районов (городских округов) бюджетных кредитов», </w:t>
      </w:r>
      <w:r>
        <w:rPr>
          <w:szCs w:val="28"/>
        </w:rPr>
        <w:t xml:space="preserve">приказом министерства финансов Оренбургской области от 15 июня 2011 года № 57 «О рассмотрении обращений муниципальных районов (городских округов) на получение из областного бюджета бюджетного кредита», </w:t>
      </w:r>
      <w:r>
        <w:rPr/>
        <w:t>положением «О бюджетном процессе в муниципальном образовании город Новотроицк», утвержденным решением городского Совета депутатов от  25 февраля 2015 года № 642, постановлением администрации муниципального образования город Новотроицк от 02 июля 2013 года № 1321-п «Об управлении муниципальным долгом муниципального образования город Новотроицк»; руководствуясь статей 23, 51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2"/>
        <w:tabs>
          <w:tab w:val="clear" w:pos="708"/>
          <w:tab w:val="left" w:pos="0" w:leader="none"/>
        </w:tabs>
        <w:ind w:left="-180" w:hanging="0"/>
        <w:rPr>
          <w:szCs w:val="28"/>
        </w:rPr>
      </w:pPr>
      <w:r>
        <w:rPr>
          <w:szCs w:val="28"/>
        </w:rPr>
        <w:tab/>
        <w:tab/>
        <w:t>1. Утвердить Порядок привлечения заемных средств муниципальным образованием город Новотроицк (приложени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80" w:firstLine="90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22"/>
        <w:tabs>
          <w:tab w:val="clear" w:pos="708"/>
          <w:tab w:val="left" w:pos="-180" w:leader="none"/>
        </w:tabs>
        <w:ind w:left="-180" w:firstLine="900"/>
        <w:rPr/>
      </w:pPr>
      <w:r>
        <w:rPr/>
        <w:t>3. Контроль за исполнением решения возложить на  заместителя главы муниципального  образования  город  Новотроицк  по финансово-экономической политике Китибаеву Б.Т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22"/>
        <w:tabs>
          <w:tab w:val="clear" w:pos="708"/>
          <w:tab w:val="left" w:pos="-180" w:leader="none"/>
        </w:tabs>
        <w:ind w:left="-180" w:firstLine="900"/>
        <w:rPr>
          <w:szCs w:val="28"/>
        </w:rPr>
      </w:pPr>
      <w:r>
        <w:rPr/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-180" w:hanging="0"/>
        <w:rPr/>
      </w:pPr>
      <w:r>
        <w:rPr/>
        <w:t xml:space="preserve">Глава муниципального </w:t>
      </w:r>
    </w:p>
    <w:p>
      <w:pPr>
        <w:pStyle w:val="TextBody"/>
        <w:ind w:left="-180" w:hanging="0"/>
        <w:rPr/>
      </w:pPr>
      <w:r>
        <w:rPr/>
        <w:t>образования</w:t>
        <w:tab/>
        <w:t>город Новотроицк</w:t>
        <w:tab/>
        <w:tab/>
        <w:t xml:space="preserve">      </w:t>
        <w:tab/>
        <w:tab/>
        <w:t xml:space="preserve">                 Ю.Г. Араскин</w:t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18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К.Н. Аверк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от 25 февраля 2016 года № 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влечения заемных средств муниципальным образование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 Новотроиц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1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01"/>
      <w:bookmarkStart w:id="6" w:name="sub_1001"/>
      <w:bookmarkEnd w:id="6"/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6 октября 2003 года № 131-ФЗ  «Об общих принципах организации органов местного самоуправления в Российской Федерации», Федеральным законом от 29 июля 1998 года № 136-ФЗ «Об особенностях эмиссии и обращения государственных и муниципальных ценных бумаг», Федеральным законом от 5 апреля 2013 № 44-ФЗ «О контрактной системе в сфере закупок товаров, работ, услуг для обеспечения государственных и муниципальных нужд», Бюджетным кодексом Российской Федерации, постановлением правительства Оренбургской области от 13 мая 2011 года № 326-п «Об утверждении порядка предоставления (использования и возврата) из областного бюджета бюджетам муниципальных районов (городских округов) бюджетных кредитов», приказом министерства финансов Оренбургской области от 15 июня 2011 года № 57 «О рассмотрении обращений муниципальных районов (городских округов) на получение из областного бюджета бюджетного кредита», положением «О бюджетном процессе в муниципальном образовании город Новотроицк», утвержденным решением городского Совета депутатов от 25 февраля 2015 года № 642, постановлением администрации муниципального образования город Новотроицк от 2 июля     2013 года № 1321-п «Об управлении муниципальным долгом муниципального образования город Новотроицк»; на основании статей 23, 51 Устава муниципального образования город Новотроицк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регулирует вопросы привлечения заемных средств (далее – муниципальные заимствован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 муниципальными заимствованиями понимаются муниципальные займы, осуществляемые путем выпуска ценных бумаг от имени муниципального образования, размещаемых на внутреннем рынке в валюте Российской Федерации, и кредиты, привлекаемые в соответствии с положениями Бюджетного Кодекса Российской Федерации (далее – БК РФ) в местный бюджет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нятия и термины, используемые в настоящем Порядке, применяются в значении, установленно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Статья 2.  Условия осуществления муниципальных заимствований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условия и требования по осуществлению муниципальных заимствований определены БК РФ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о осуществления муниципальных заимствований от имени муниципального образовани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и уставом муниципального образования город Новотроицк Оренбургской области принадлежит  администрации муниципального образования город Новотроиц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е управление администрации муниципального образования город Новотроицк в качестве главного администратора источников финансирования дефицита местного бюджета осуществляет организацию муниципальных заимствований, подготовку к заключению кредитных соглашений и договоров, погашение кредитов, уплату процентов за пользование займами, обслуживание кредит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ые заимствования осуществляются на основании программы муниципальных заимствований муниципального образования город Новотроицк на очередной финансовый год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чередной финансовый год и плановый период) (далее – программа муниципальных заимствований) в целях финансирования дефицита местного бюджета, а также для погашения долговых обязательств муниципального образования город Новотроицк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рамма муниципальных заимствований представляет собой перечень всех заимствований муниципального образования город Новотроицк с указанием объема привлечения и объема средств, направляемых на погашение основной суммы долга, по каждому виду заимствований. Программа муниципальных заимствований утверждается  городским Советом депутатов в составе решения о местном бюджете на очередной финансовый год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плановый период)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 В программу муниципальных заимствований в обязательном порядке включаются соглашения о займах, заключенные в предыдущие годы, если такие соглашения не утратили силу в установленном порядке.</w:t>
      </w:r>
    </w:p>
    <w:p>
      <w:pPr>
        <w:pStyle w:val="TextBody"/>
        <w:ind w:firstLine="708"/>
        <w:rPr>
          <w:bCs/>
          <w:szCs w:val="28"/>
        </w:rPr>
      </w:pPr>
      <w:r>
        <w:rPr>
          <w:szCs w:val="28"/>
        </w:rPr>
        <w:t xml:space="preserve">7. Осуществление муниципальных заимствований в течение финансового года допускается только при условии соблюдения ограничений, установленных по муниципальным заимствованиям БК РФ. </w:t>
      </w:r>
    </w:p>
    <w:p>
      <w:pPr>
        <w:pStyle w:val="Style14"/>
        <w:spacing w:before="0" w:after="0"/>
        <w:ind w:left="1260" w:hanging="12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before="0" w:after="0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Порядок привлечения кредитов от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едитных организа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алюте Российской Федерации</w:t>
      </w:r>
    </w:p>
    <w:p>
      <w:pPr>
        <w:pStyle w:val="Style14"/>
        <w:spacing w:before="0" w:after="0"/>
        <w:ind w:left="1260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дним из инструментов финансирования </w:t>
      </w:r>
      <w:r>
        <w:rPr>
          <w:color w:val="000000"/>
          <w:sz w:val="28"/>
          <w:szCs w:val="28"/>
        </w:rPr>
        <w:t>дефицита бюджета</w:t>
      </w:r>
      <w:r>
        <w:rPr>
          <w:sz w:val="28"/>
          <w:szCs w:val="28"/>
        </w:rPr>
        <w:t xml:space="preserve"> и погашения долговых обязательств муниципального образования город Новотроицк являются кредиты от кредитных организаций (далее – кредиты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влечение кредитов осуществляется в соответствии с программой муниципальных заимствований в пределах объема муниципального долга, утвержденного решением  городского Совета  депутатов о местном бюджете на очередной финансовый год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чередной финансовый год и плановый пери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бор кредитных организаций для оказания услуг по предоставлению кредитов муниципальному образованию город Новотроицк осуществляется на основании  результатов открытого аукциона в электронном виде, проводимого с соблюдением требований Федерального закона от 5 апреля 2013 года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pacing w:before="0" w:after="0"/>
        <w:ind w:left="1440" w:hanging="14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4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4"/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Порядок привлечения бюджетных кредитов от других бюджетов бюджетной системы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Заемные средства в форме бюджетных кредитов из областного бюджета имеют целевое назначение и жестко ограничены по объему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Объем, </w:t>
      </w:r>
      <w:r>
        <w:rPr>
          <w:rFonts w:cs="Times New Roman" w:ascii="Times New Roman" w:hAnsi="Times New Roman"/>
          <w:sz w:val="28"/>
          <w:szCs w:val="28"/>
        </w:rPr>
        <w:t xml:space="preserve">цели предоставления бюджетных кредитов и размеры платы за пользование бюджетными кредитами устанавливаются законом Оренбургской области об областном бюджете. Предоставление, использование и возврат муниципальными образованиями бюджетных кредитов, полученных из областного бюджета, осуществляются в порядке, установленном постановлением правительства Оренбургской области от 13 мая 2011 года        № 326-п «Об утверждении порядка предоставления (использования и возврата) из областного бюджета бюджетам муниципальных районов (городских округов) бюджетных кредитов» и на основании приказа министерства финансов Оренбургской области от 15 июня 2011 года «О рассмотрении обращений муниципальных районов (городских округов) на получение из областного бюджета бюджетного кредита». 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привлечении бюджетных кредитов принимает глава муниципального образования город Новотроицк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69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Выпуск муниципальных ценных бумаг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Решение об эмиссии муниципальных ценных бумаг принимается главой муниципального образования город Новотроицк в соответствии с предельным объемом дефицита местного бюджета и предельным объемом муниципального долга, установленного решением городского Совета  депутатов о местном бюджете на очередной финансовый год (очередной финансовый год и плановый период), а также с программой муниципальных заимств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овия эмиссии муниципальных ценных бумаг подлежат регистрации в Министерстве финансов Российской Феде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выпуска, обращения и погашения муниципальных ценных бумаг регулируется Федеральным законом от 29 июля 1998 года N 136-ФЗ "Об особенностях эмиссии и обращения государственных и муниципальных ценных бума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6. Учет муниципальных заимствований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чет и регистрация муниципальных заимствований осуществляется в муниципальной долговой книге муниципального образования город Новотроицк (далее - долговая кни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едение долговой книги осуществляется финансовым упра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Л.В.Танаев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94" w:after="94"/>
      <w:ind w:firstLine="561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9D02A361697E89385DB91DBFC07BC08134301112761FC6D19B1334F2CEED35AB2AC0E3E6416B6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56:00Z</dcterms:created>
  <dc:creator>Serg</dc:creator>
  <dc:description/>
  <cp:keywords/>
  <dc:language>en-US</dc:language>
  <cp:lastModifiedBy>пользователь</cp:lastModifiedBy>
  <cp:lastPrinted>2016-02-25T11:37:00Z</cp:lastPrinted>
  <dcterms:modified xsi:type="dcterms:W3CDTF">2016-02-29T09:33:00Z</dcterms:modified>
  <cp:revision>50</cp:revision>
  <dc:subject/>
  <dc:title> </dc:title>
</cp:coreProperties>
</file>