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387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85.95pt,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color w:val="000000"/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шестьдесят пя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23 июня 2020 года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  <w:bookmarkStart w:id="1" w:name="OLE_LINK1"/>
      <w:bookmarkStart w:id="2" w:name="OLE_LINK1"/>
      <w:bookmarkEnd w:id="2"/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860" w:leader="none"/>
        </w:tabs>
        <w:ind w:right="4395" w:hanging="0"/>
        <w:jc w:val="both"/>
        <w:rPr>
          <w:bCs/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23 июня 2020 года № 769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"/>
        <w:ind w:right="4435" w:hanging="0"/>
        <w:jc w:val="both"/>
        <w:rPr>
          <w:szCs w:val="28"/>
        </w:rPr>
      </w:pPr>
      <w:r>
        <w:rPr>
          <w:szCs w:val="28"/>
        </w:rPr>
        <w:t xml:space="preserve">О внесении изменений в решение городского Совета депутатов от            30 января 2018 года № 391 «Об утверждении программы приватизации </w:t>
      </w:r>
      <w:r>
        <w:rPr>
          <w:spacing w:val="-4"/>
          <w:szCs w:val="28"/>
        </w:rPr>
        <w:t>имущества муниципального образования</w:t>
      </w:r>
      <w:r>
        <w:rPr>
          <w:szCs w:val="28"/>
        </w:rPr>
        <w:t xml:space="preserve"> город Новотроицк на 2018-2020 годы»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3"/>
        <w:ind w:firstLine="720"/>
        <w:rPr>
          <w:rFonts w:cs="Courier New"/>
          <w:szCs w:val="28"/>
        </w:rPr>
      </w:pPr>
      <w:r>
        <w:rPr>
          <w:szCs w:val="28"/>
        </w:rPr>
        <w:t>В соответствии с Федеральным законом от 21 декабря 2001 года                     № 178-ФЗ «О приватизации государственного и муниципального имущества», статьей 17 главы 6 Порядка управления и распоряжения имуществом, находящимся в собственности муниципального образования город Новотроицк, утвержденного решением городского Совета депутатов муниципального образования город Новотроицк от 27 февраля 2019 года              № 563, статьей 23 Устава муниципального образования город Новотроицк Оренбургской области городской Совет депутатов РЕШИЛ:</w:t>
      </w:r>
    </w:p>
    <w:p>
      <w:pPr>
        <w:pStyle w:val="Normal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1. Внести в решение городского Совета депутатов от 30 января                  2018 года № 391 «Об утверждении программы приватизации имущества муниципального образования город Новотроицк на 2018-2020 годы» (далее - решение) следующие изменения, дополнив таблицу № 1 пункта 4 части 1 главы 2 приложения к решению следующими строкам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980"/>
      </w:tblGrid>
      <w:tr>
        <w:trPr>
          <w:trHeight w:val="3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наименование объ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с кадастровым номером 56:42:0227016:35, адрес (местонахождение) объекта: Оренбургская область, г. Новотроицк, ул. Строителей, д.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2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 кадастровым номером 56:42:0227016:4, категория земель: земли населенных пунктов, разрешенное использование: для объектов общественно-делового значения, адрес (местонахождение) объекта: Оренбургская область,                г. Новотроицк, ул. Строителей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этажное нежилое здание КПП, литер В1 с кадастровым номером 56:42:0227003:23, адрес (местонахождение) объекта: Оренбургская област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, ул. Железнодорожная, д. 45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 – открытый склад для труб, открытая грунтовая площадки с козловым краном, литер В с кадастровым номером 56:42:0219023:61, адрес (местонахождение) объекта: Оренбург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Новотроицк, ул. Железнодорожная, д. 45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1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 кадастровым номером 56:42:0227003:5, категория земель: земли населенных пунктов, разрешенное использование: для эксплуатации здания открытого металлосклада,  адрес (описание местоположения): установлено относительно ориентира, расположенного в границах участка, ориентир «нежилое здание», почтовый адрес ориентира: Оренбургская область, г. Новотроицк, ул. Железнодорожная, д. 45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,0</w:t>
            </w:r>
          </w:p>
        </w:tc>
      </w:tr>
    </w:tbl>
    <w:p>
      <w:pPr>
        <w:pStyle w:val="21"/>
        <w:ind w:right="-5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ind w:right="-5" w:firstLine="720"/>
        <w:rPr/>
      </w:pPr>
      <w:r>
        <w:rPr>
          <w:color w:val="000000"/>
          <w:szCs w:val="28"/>
        </w:rPr>
        <w:t>2. Контроль за исполнением настоящего решения возложить на главу муниципального образования город Новотроицк Буфетова Д.В. и постоянную комиссию городского Совета депутатов по муниципальной собственности и земельным отношениям (Картамышев А.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21"/>
              <w:ind w:right="-5" w:hanging="0"/>
              <w:rPr/>
            </w:pPr>
            <w:r>
              <w:rPr>
                <w:szCs w:val="28"/>
              </w:rPr>
              <w:t xml:space="preserve">Глав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.В. Буфе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ород Новотроиц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А. Мезенцев</w:t>
            </w:r>
          </w:p>
        </w:tc>
      </w:tr>
    </w:tbl>
    <w:p>
      <w:pPr>
        <w:pStyle w:val="ConsPlus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</w:t>
        <w:tab/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    К.Н. Аверк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firstLine="180"/>
      <w:jc w:val="both"/>
      <w:outlineLvl w:val="5"/>
    </w:pPr>
    <w:rPr>
      <w:rFonts w:eastAsia="Arial Unicode MS"/>
      <w:sz w:val="28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47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4755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15:00Z</dcterms:created>
  <dc:creator>Serg</dc:creator>
  <dc:description/>
  <cp:keywords/>
  <dc:language>en-US</dc:language>
  <cp:lastModifiedBy>1</cp:lastModifiedBy>
  <cp:lastPrinted>2020-06-18T11:33:00Z</cp:lastPrinted>
  <dcterms:modified xsi:type="dcterms:W3CDTF">2020-06-23T12:26:00Z</dcterms:modified>
  <cp:revision>172</cp:revision>
  <dc:subject/>
  <dc:title/>
</cp:coreProperties>
</file>