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sz w:val="20"/>
        </w:rPr>
      </w:pPr>
      <w:r>
        <w:rPr/>
        <w:drawing>
          <wp:inline distT="0" distB="0" distL="0" distR="0">
            <wp:extent cx="495935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Городской Совет депутатов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муниципального образования город Новотроицк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ренбург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ятого созыва</w:t>
      </w:r>
    </w:p>
    <w:p>
      <w:pPr>
        <w:pStyle w:val="Normal"/>
        <w:jc w:val="center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Heading3"/>
        <w:ind w:left="0" w:hanging="0"/>
        <w:jc w:val="center"/>
        <w:rPr>
          <w:color w:val="000000"/>
        </w:rPr>
      </w:pPr>
      <w:r>
        <w:rPr>
          <w:color w:val="000000"/>
        </w:rPr>
        <w:t>РЕШЕНИЕ</w:t>
      </w:r>
    </w:p>
    <w:p>
      <w:pPr>
        <w:pStyle w:val="Normal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center"/>
        <w:rPr>
          <w:color w:val="000000"/>
          <w:sz w:val="16"/>
          <w:szCs w:val="8"/>
        </w:rPr>
      </w:pPr>
      <w:r>
        <w:rPr>
          <w:color w:val="000000"/>
          <w:sz w:val="16"/>
          <w:szCs w:val="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ragraph">
                  <wp:posOffset>5588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8.95pt,4.4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bookmarkStart w:id="0" w:name="OLE_LINK1"/>
      <w:bookmarkEnd w:id="0"/>
      <w:r>
        <w:rPr>
          <w:b/>
          <w:bCs/>
          <w:sz w:val="28"/>
          <w:szCs w:val="28"/>
        </w:rPr>
        <w:t xml:space="preserve">Принято на шестьдесят пя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23 июня 2020 года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  <w:bookmarkStart w:id="1" w:name="OLE_LINK1"/>
      <w:bookmarkStart w:id="2" w:name="OLE_LINK1"/>
      <w:bookmarkEnd w:id="2"/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  <w:tab w:val="left" w:pos="4860" w:leader="none"/>
        </w:tabs>
        <w:ind w:right="4135" w:hanging="0"/>
        <w:jc w:val="both"/>
        <w:rPr>
          <w:bCs/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23 июня 2020 года № 763</w:t>
      </w:r>
    </w:p>
    <w:p>
      <w:pPr>
        <w:pStyle w:val="Normal"/>
        <w:ind w:left="-180" w:hanging="0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spacing w:lineRule="auto" w:line="228"/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городского Совета депутатов от                  27 февраля 2019 года № 563 «Об определении порядка управления и распоряжения имуществом, находящимся в собственности муниципального образования город Новотроицк»</w:t>
      </w:r>
    </w:p>
    <w:p>
      <w:pPr>
        <w:pStyle w:val="2"/>
        <w:ind w:right="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right="76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right="76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right="76" w:firstLine="720"/>
        <w:jc w:val="both"/>
        <w:rPr/>
      </w:pPr>
      <w:r>
        <w:rPr>
          <w:color w:val="000000"/>
        </w:rPr>
        <w:t>В</w:t>
      </w:r>
      <w:r>
        <w:rPr/>
        <w:t xml:space="preserve"> соответствии  с  </w:t>
      </w:r>
      <w:r>
        <w:rPr>
          <w:rStyle w:val="StrongEmphasis"/>
          <w:b w:val="false"/>
          <w:szCs w:val="28"/>
        </w:rPr>
        <w:t xml:space="preserve">Федеральным   законом  от 06  октября  2003 года  № 131 ФЗ «Об общих принципах организации местного самоуправления в Российской Федерации»,  </w:t>
      </w:r>
      <w:r>
        <w:rPr/>
        <w:t xml:space="preserve">со статьей 23 Устава муниципального образования город Новотроицк Оренбургской области, городской Совет депутатов РЕШИЛ:   </w:t>
      </w:r>
    </w:p>
    <w:p>
      <w:pPr>
        <w:pStyle w:val="ConsPlusNormal"/>
        <w:spacing w:lineRule="atLeast" w:line="19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городского Совета депутатов от 27 февраля 2019 года № 563 «Об определении  порядка управления и распоряжения имуществом, находящимся в собственности муниципального образования город Новотроицк»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решение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асть 3 статьи 24 изложить в следующей редакции: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«3. Безвозмездное пользование муниципальным имущество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имущество по решению городского Совета депутатов может быть передано в безвозмездное пользование в порядке и на условиях, предусмотренных Федеральным законом от 26 июля 2006 года № 135 ФЗ «О защите конкуренции»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удодателем выступает: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отношении имущества, закрепленного за муниципальным предприятием или муниципальным учреждением, - муниципальное предприятие или муниципальное учреждение, если иное не установлено их учредительными документами, настоящим Положением или нормативно правовыми актами муниципального образования город Новотроицк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тношении имущества, составляющего казну муниципального образования город Новотроицк –  КУМИ.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судополучателями по договору безвозмездного пользования муниципального имущества могут быть юридические лица и индивидуальные предприниматели, осуществляющие свою деятельность без образования юридического лица.</w:t>
      </w:r>
    </w:p>
    <w:p>
      <w:pPr>
        <w:pStyle w:val="Normal"/>
        <w:shd w:fill="FFFFFF" w:val="clear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Ссудополучателем по договору безвозмездного пользования муниципального имущества,  не могут быть:</w:t>
        <w:br/>
        <w:t xml:space="preserve">           1) юридические лица и предприниматели, осуществляющие свою деятельность без образования юридического лица, имеющие задолженность по арендной плате (штрафам, пени) за муниципальное имущество, в том числе земельные участки;</w:t>
        <w:br/>
        <w:t xml:space="preserve">           2) юридические лица и предприниматели, осуществляющие свою деятельность без образования юридического лица, имеющие задолженность за коммунальные услуги, содержание и ремонт общего имущества многоквартирного (жилого) дома, обязанность по оплате которых возникла в связи с использованием муниципальных нежилых помещений, зданий;</w:t>
        <w:br/>
        <w:t xml:space="preserve">           3) юридические лица, находящиеся в стадии ликвидации или реорганизации;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4) юридические лица и предприниматели, осуществляющие свою деятельность без образования юридического лица, в отношении которых введены процедуры банкротства;</w:t>
        <w:br/>
        <w:t xml:space="preserve">           5) юридические лица, предприниматели, осуществляющие свою деятельность без образования юридического лица, имеющие просроченную задолженность по уплате налогов и сборов в бюджеты всех уровней бюджетной системы Российской Федерации.</w:t>
        <w:br/>
        <w:t xml:space="preserve">           Ссудополучатель муниципального имущества не вправе распоряжаться этим имуществом. Передача муниципального имущества в безвозмездное пользование не влечет за собой передачу права собственности на него.</w:t>
      </w:r>
    </w:p>
    <w:p>
      <w:pPr>
        <w:pStyle w:val="Style14"/>
        <w:spacing w:before="0" w:after="0"/>
        <w:jc w:val="both"/>
        <w:rPr/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Передача имущества в безвозмездное пользование между муниципальными учреждениями и муниципальными предприятиями осуществляется на основании постановления администрации муниципального образования город Новотроицк, подготовленного КУМИ.</w:t>
      </w:r>
    </w:p>
    <w:p>
      <w:pPr>
        <w:pStyle w:val="Normal"/>
        <w:autoSpaceDE w:val="false"/>
        <w:ind w:firstLine="540"/>
        <w:jc w:val="both"/>
        <w:rPr>
          <w:spacing w:val="1"/>
          <w:sz w:val="28"/>
          <w:szCs w:val="28"/>
        </w:rPr>
      </w:pPr>
      <w:r>
        <w:rPr>
          <w:color w:val="FF0000"/>
          <w:spacing w:val="1"/>
          <w:sz w:val="28"/>
          <w:szCs w:val="28"/>
        </w:rPr>
        <w:t xml:space="preserve">    </w:t>
      </w:r>
      <w:r>
        <w:rPr>
          <w:spacing w:val="1"/>
          <w:sz w:val="28"/>
          <w:szCs w:val="28"/>
        </w:rPr>
        <w:t>Проект  решения городского Совета депутатов о  передаче  муниципального  имущества в  безвозмездное  пользование  готовят:</w:t>
        <w:br/>
        <w:t xml:space="preserve">           1) в отношении движимого и недвижимого имущества, составляющего муниципальную казну, - КУМИ;</w:t>
        <w:br/>
        <w:t xml:space="preserve">           2) в отношении движимого и недвижимого имущества, находящегося в оперативном управлении муниципального учреждения,- муниципальные учреждения по согласованию с КУМИ;</w:t>
        <w:br/>
        <w:t xml:space="preserve">           3) в отношении недвижимого имущества, находящегося в хозяйственном ведении муниципального предприятия, - муниципальные предприятия по согласованию с КУМИ.</w:t>
      </w:r>
    </w:p>
    <w:p>
      <w:pPr>
        <w:pStyle w:val="Normal"/>
        <w:autoSpaceDE w:val="false"/>
        <w:ind w:firstLine="5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Лицо, заинтересованное в предоставлении ему в безвозмездное пользование муниципального имущества (далее – Заявитель) направляет в администрацию муниципального образования город Новотроицк следующие документы, необходимые для рассмотрения предложения о передаче имущества в безвозмездное пользование:</w:t>
      </w:r>
    </w:p>
    <w:p>
      <w:pPr>
        <w:pStyle w:val="Normal"/>
        <w:autoSpaceDE w:val="false"/>
        <w:ind w:firstLine="5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</w:t>
      </w:r>
      <w:r>
        <w:rPr>
          <w:spacing w:val="1"/>
          <w:sz w:val="28"/>
          <w:szCs w:val="28"/>
        </w:rPr>
        <w:t>1) заявление  (в произвольной форме) о предоставлении объекта муниципальной собственности в безвозмездное пользование с указанием адреса, площади и подробного обоснования необходимости передачи помещения, а так же указания целей передачи помещении;</w:t>
      </w:r>
      <w:r>
        <w:rPr>
          <w:strike/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br/>
        <w:t xml:space="preserve">           2) копии учредительных документов (для юридического лица);</w:t>
        <w:br/>
        <w:t xml:space="preserve">           3) копия документа, удостоверяющего права (полномочия) представителя индивидуального предпринимателя  или юридического лица, если с заявлением обращается представитель  заявителя  (заявителей);</w:t>
        <w:br/>
        <w:t xml:space="preserve">           4) копия свидетельства о государственной регистрации юридического лица или индивидуального предпринимателя, либо выписка из Единого государственного реестра юридических лиц, Единого государственного реестра индивидуальных предпринимателей;</w:t>
      </w:r>
    </w:p>
    <w:p>
      <w:pPr>
        <w:pStyle w:val="Normal"/>
        <w:autoSpaceDE w:val="false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5) копия свидетельства о постановке на учет в налоговом органе.</w:t>
        <w:br/>
        <w:t xml:space="preserve">           Заявитель также вправе представлять дополнительные документы по своему усмотр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  <w:spacing w:val="1"/>
          <w:sz w:val="28"/>
          <w:szCs w:val="28"/>
        </w:rPr>
        <w:t xml:space="preserve">    </w:t>
      </w:r>
      <w:r>
        <w:rPr>
          <w:spacing w:val="1"/>
          <w:sz w:val="28"/>
          <w:szCs w:val="28"/>
        </w:rPr>
        <w:t>В случае непредставления, неполного представления комплекта документов, предусмотренных частью 3 статьи 24 настоящего Порядка, заявление остается без рассмотрения, о чем заявитель уведомляется письменно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1"/>
          <w:sz w:val="28"/>
          <w:szCs w:val="28"/>
        </w:rPr>
        <w:t xml:space="preserve">    </w:t>
      </w:r>
      <w:r>
        <w:rPr>
          <w:spacing w:val="1"/>
          <w:sz w:val="28"/>
          <w:szCs w:val="28"/>
        </w:rPr>
        <w:t>Заявление подлежит рассмотрению в течение месяца со дня подачи полного комплекта документов, предусмотренных частью 3 статьи 24 настоящего Поряд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pacing w:val="1"/>
          <w:sz w:val="28"/>
          <w:szCs w:val="28"/>
        </w:rPr>
        <w:t xml:space="preserve">            </w:t>
      </w:r>
      <w:r>
        <w:rPr>
          <w:spacing w:val="1"/>
          <w:sz w:val="28"/>
          <w:szCs w:val="28"/>
        </w:rPr>
        <w:t>К проекту решения городского Совета депутатов о передачи муниципального имущества в безвозмездное пользование должны быть приложены следующие документы:</w:t>
      </w:r>
    </w:p>
    <w:p>
      <w:pPr>
        <w:pStyle w:val="Normal"/>
        <w:shd w:fill="FFFFFF" w:val="clear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1) копия правоустанавливающего документа на объект муниципальной собственности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ab/>
        <w:t xml:space="preserve">  2) копия технического паспорта или выкопировка из поэтажного плана объекта с приложением экспликации на имущество, указанное в заявлении;</w:t>
      </w:r>
    </w:p>
    <w:p>
      <w:pPr>
        <w:pStyle w:val="Normal"/>
        <w:shd w:fill="FFFFFF" w:val="clear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3) копия учредительных документов </w:t>
      </w:r>
      <w:bookmarkStart w:id="3" w:name="_Hlk41921559"/>
      <w:r>
        <w:rPr>
          <w:spacing w:val="1"/>
          <w:sz w:val="28"/>
          <w:szCs w:val="28"/>
        </w:rPr>
        <w:t>(для юридического лица)</w:t>
      </w:r>
      <w:bookmarkEnd w:id="3"/>
      <w:r>
        <w:rPr>
          <w:spacing w:val="1"/>
          <w:sz w:val="28"/>
          <w:szCs w:val="28"/>
        </w:rPr>
        <w:t>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4) копия ОГРН и ИНН в отношении юридического лица или индивидуального предпринимателя</w:t>
      </w:r>
      <w:r>
        <w:rPr>
          <w:color w:val="FF0000"/>
          <w:spacing w:val="1"/>
          <w:sz w:val="28"/>
          <w:szCs w:val="28"/>
        </w:rPr>
        <w:t xml:space="preserve">; </w:t>
      </w:r>
    </w:p>
    <w:p>
      <w:pPr>
        <w:pStyle w:val="Normal"/>
        <w:shd w:fill="FFFFFF" w:val="clear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5) копия документа, удостоверяющего права (полномочия) представителя индивидуального предпринимателя или юридического лица, если с заявлением обращается представитель заявителя (заявителей);           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6) копия заявления о предоставлении объекта муниципальной собственности в безвозмездное пользование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7) проект договора безвозмездного пользования;</w:t>
      </w:r>
    </w:p>
    <w:p>
      <w:pPr>
        <w:pStyle w:val="Normal"/>
        <w:shd w:fill="FFFFFF" w:val="clear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1"/>
          <w:sz w:val="28"/>
          <w:szCs w:val="28"/>
        </w:rPr>
        <w:tab/>
        <w:t xml:space="preserve">8) иные документы в соответствии с решением городского Совета депутатов от 01 ноября 2017 года № 341 «Об утверждении  </w:t>
      </w:r>
      <w:r>
        <w:rPr>
          <w:sz w:val="28"/>
          <w:szCs w:val="28"/>
        </w:rPr>
        <w:t>положения о правовых актах городского Совета депутатов муниципального образования город Новотроицк».</w:t>
      </w:r>
      <w:r>
        <w:rPr>
          <w:spacing w:val="1"/>
          <w:sz w:val="28"/>
          <w:szCs w:val="28"/>
        </w:rPr>
        <w:br/>
      </w:r>
      <w:r>
        <w:rPr>
          <w:color w:val="FF0000"/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В случаях, установленных Федеральным законом от 24 июля                1998 года № 124-ФЗ «Об основных гарантиях прав ребенка в Российской Федерации» к проекту решения в обязательном порядке прикладывается заключение об оценке</w:t>
      </w:r>
      <w:r>
        <w:rPr/>
        <w:t xml:space="preserve"> </w:t>
      </w:r>
      <w:r>
        <w:rPr>
          <w:spacing w:val="1"/>
          <w:sz w:val="28"/>
          <w:szCs w:val="28"/>
        </w:rPr>
        <w:t>последствий заключения договора безвозмездного пользования дл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шение о передаче имущества в безвозмездное пользование должно содержать следующую информацию:</w:t>
        <w:br/>
        <w:t xml:space="preserve">           1) состав имущества для передачи в безвозмездное пользование;</w:t>
      </w:r>
    </w:p>
    <w:p>
      <w:pPr>
        <w:pStyle w:val="Normal"/>
        <w:shd w:fill="FFFFFF" w:val="clear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2) срок передачи имущества;</w:t>
        <w:br/>
        <w:t xml:space="preserve">           3) конкретную цель передачи имущества в безвозмездное пользование, подлежащую включению в договор в качестве существенного условия;</w:t>
        <w:br/>
        <w:t xml:space="preserve">           4) поручение соответствующим подразделениям администрации муниципального образования город Новотроицк и иным лицам, обеспечить заключение договора.</w:t>
      </w:r>
      <w:r>
        <w:rPr>
          <w:sz w:val="28"/>
          <w:szCs w:val="28"/>
        </w:rPr>
        <w:br/>
      </w:r>
      <w:r>
        <w:rPr>
          <w:spacing w:val="1"/>
          <w:sz w:val="28"/>
          <w:szCs w:val="28"/>
        </w:rPr>
        <w:t xml:space="preserve">          Договор безвозмездного пользования должен быть заключен Ссудодателем и Ссудополучателем не позднее десяти рабочих дней с даты вступления в силу решения городского Совета депутатов о передаче имущества в безвозмездное пользование.</w:t>
      </w:r>
    </w:p>
    <w:p>
      <w:pPr>
        <w:pStyle w:val="Normal"/>
        <w:shd w:fill="FFFFFF" w:val="clear"/>
        <w:ind w:firstLine="708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Договор безвозмездного пользования имуществом заключается на срок не более пяти лет.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pacing w:val="1"/>
          <w:sz w:val="28"/>
          <w:szCs w:val="28"/>
        </w:rPr>
        <w:t>Продление действия договора безвозмездного пользования на новый срок осуществляется на основании решения городского Совета депутатов или постановления администрации муниципального образования город Новотроицк в установленных настоящим порядком случаях, по предложению заявителя, направляемого в администрацию муниципального образования город Новотроицк в срок не позднее чем за два месяца до истечения действия договора безвозмездного пользовани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Прием-передача имущества по договору производится в присутствии Ссудополучателя или его полномочных представителей и подтверждается составлением передаточного акта, являющегося неотъемлемой частью договора безвозмездного пользования.</w:t>
        <w:br/>
        <w:t xml:space="preserve">           При прекращении действия договора безвозмездного пользования Ссудополучатель обязан возвратить имущество Ссудодателю не позднее десяти дней рабочих  дней с момента прекращения действия договора. Возврат имущества оформляется передаточным актом, подписываемым представителями Ссудодателя и Ссудополучателя.</w:t>
      </w:r>
    </w:p>
    <w:p>
      <w:pPr>
        <w:pStyle w:val="Normal"/>
        <w:shd w:fill="FFFFFF" w:val="clear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</w:p>
    <w:p>
      <w:pPr>
        <w:pStyle w:val="Normal"/>
        <w:shd w:fill="FFFFFF" w:val="clear"/>
        <w:ind w:firstLine="72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судополучатель обязан за свой счет осуществлять текущий ремонт переданного ему имущества и нести все расходы по его содержанию.</w:t>
        <w:br/>
        <w:t xml:space="preserve">           Ссудополучатель обязан обеспечить сохранность полученного в пользование имущества и использовать его по целевому назначению.</w:t>
      </w:r>
    </w:p>
    <w:p>
      <w:pPr>
        <w:pStyle w:val="Normal"/>
        <w:ind w:right="79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и заключении договора безвозмездного пользования в отношении муниципального имущества Ссудополучатель обязан</w:t>
      </w:r>
      <w:r>
        <w:rPr>
          <w:sz w:val="28"/>
        </w:rPr>
        <w:t xml:space="preserve"> нести все расходы на содержание переданного имущества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оговором безвозмездного пользования может быть предусмотрена обязанность Ссудополучателя вернуть имущество в состоянии, улучшенном по отношению к состоянию на момент передачи.</w:t>
        <w:br/>
        <w:t>Объем улучшений определяется договором безвозмездного пользования.</w:t>
        <w:br/>
        <w:t xml:space="preserve">           Стоимость неотделимых улучшений, произведенных Ссудополучателем без согласия Ссудополучателя, возмещению не подлежит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В случае несоблюдения и неисполнения Ссудополучателем имущества договорных условий Ссудодатель обязан в пятидневный срок со дня обнаружения нарушения направить Ссудополучателю претензию об устранении нарушений. При повторном выявлении нарушений КУМИ направляет письмо о досрочном расторжении договора безвозмездного пользования и готовит проект решения городского Совета депутатов о признании утратившим силу решения о передачи муниципального имущества в безвозмездное пользовани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z w:val="28"/>
          <w:szCs w:val="28"/>
        </w:rPr>
        <w:t>КУМИ ведет реестр договоров безвозмездного пользования муниципальным имуществом.</w:t>
      </w:r>
      <w:r>
        <w:rPr>
          <w:spacing w:val="1"/>
          <w:sz w:val="28"/>
          <w:szCs w:val="28"/>
        </w:rPr>
        <w:t>».</w:t>
      </w:r>
    </w:p>
    <w:p>
      <w:pPr>
        <w:pStyle w:val="2"/>
        <w:ind w:right="-5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 Контроль за исполнением настоящего</w:t>
      </w:r>
      <w:r>
        <w:rPr>
          <w:color w:val="000000"/>
          <w:szCs w:val="28"/>
        </w:rPr>
        <w:t xml:space="preserve"> решения возложить на главу муниципального   образования   город    Новотроицк     Буфетова   Д.В.   и постоянную комиссию городского Совета депутатов по муниципальной собственности и земельным отношениям (Картамышев А.Г.).</w:t>
      </w:r>
    </w:p>
    <w:p>
      <w:pPr>
        <w:pStyle w:val="2"/>
        <w:ind w:right="-5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3. </w:t>
      </w:r>
      <w:r>
        <w:rPr>
          <w:szCs w:val="28"/>
        </w:rPr>
        <w:t>Решение вступает в силу после его официального опубликования            в газете «Гвардеец труда».</w:t>
      </w:r>
    </w:p>
    <w:p>
      <w:pPr>
        <w:pStyle w:val="2"/>
        <w:ind w:right="-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right="-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385"/>
        <w:gridCol w:w="4162"/>
      </w:tblGrid>
      <w:tr>
        <w:trPr/>
        <w:tc>
          <w:tcPr>
            <w:tcW w:w="40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 город Новотроиц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В. Буфетов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городского Совета депутатов муниципального образования город Новотроицк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Мезенцев</w:t>
            </w:r>
          </w:p>
        </w:tc>
      </w:tr>
    </w:tbl>
    <w:p>
      <w:pPr>
        <w:pStyle w:val="ConsPlus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ециалист аппарата </w:t>
        <w:tab/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    К.Н. Аверкин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035" w:hanging="0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5:01:00Z</dcterms:created>
  <dc:creator>sotnikova</dc:creator>
  <dc:description/>
  <cp:keywords/>
  <dc:language>en-US</dc:language>
  <cp:lastModifiedBy>1</cp:lastModifiedBy>
  <cp:lastPrinted>2020-06-23T16:59:00Z</cp:lastPrinted>
  <dcterms:modified xsi:type="dcterms:W3CDTF">2020-06-23T12:04:00Z</dcterms:modified>
  <cp:revision>27</cp:revision>
  <dc:subject/>
  <dc:title/>
</cp:coreProperties>
</file>