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Городской Совет депутатов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муниципального образования город Новотроицк</w:t>
      </w:r>
    </w:p>
    <w:p>
      <w:pPr>
        <w:pStyle w:val="Heading2"/>
        <w:rPr>
          <w:szCs w:val="28"/>
        </w:rPr>
      </w:pPr>
      <w:r>
        <w:rPr>
          <w:szCs w:val="28"/>
        </w:rPr>
        <w:t>Оренбургской области</w:t>
      </w:r>
    </w:p>
    <w:p>
      <w:pPr>
        <w:pStyle w:val="Heading2"/>
        <w:rPr>
          <w:szCs w:val="28"/>
        </w:rPr>
      </w:pPr>
      <w:r>
        <w:rPr/>
        <w:t>пятого созыва</w:t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509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7pt" to="458.95pt,6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седьмо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26 января 2016 года</w:t>
      </w:r>
    </w:p>
    <w:p>
      <w:pPr>
        <w:pStyle w:val="Normal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Cs/>
          <w:sz w:val="28"/>
          <w:szCs w:val="28"/>
        </w:rPr>
      </w:pPr>
      <w:bookmarkStart w:id="0" w:name="OLE_LINK4"/>
      <w:r>
        <w:rPr>
          <w:b/>
          <w:bCs/>
          <w:sz w:val="28"/>
          <w:szCs w:val="28"/>
          <w:u w:val="single"/>
        </w:rPr>
        <w:t xml:space="preserve">28 января 2016 года № </w:t>
      </w:r>
      <w:bookmarkEnd w:id="0"/>
      <w:r>
        <w:rPr>
          <w:b/>
          <w:bCs/>
          <w:sz w:val="28"/>
          <w:szCs w:val="28"/>
          <w:u w:val="single"/>
        </w:rPr>
        <w:t>76</w:t>
      </w:r>
    </w:p>
    <w:p>
      <w:pPr>
        <w:pStyle w:val="Normal"/>
        <w:tabs>
          <w:tab w:val="clear" w:pos="708"/>
          <w:tab w:val="left" w:pos="4860" w:leader="none"/>
        </w:tabs>
        <w:ind w:right="4674" w:hanging="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shd w:fill="FFFFFF" w:val="clear"/>
        <w:spacing w:lineRule="exact" w:line="317"/>
        <w:ind w:righ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«Об администрациях сельских, поселковых населенных пунктов администрации муниципального образования город Новотроицк»</w:t>
      </w:r>
    </w:p>
    <w:p>
      <w:pPr>
        <w:pStyle w:val="Normal"/>
        <w:shd w:fill="FFFFFF" w:val="clear"/>
        <w:spacing w:lineRule="exact" w:line="317"/>
        <w:ind w:righ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В соответствии с Федеральным законом Российской Федерации от            06 октября 2003 года № 131-ФЗ «Об общих принципах организации местного самоуправления в Российской Федерации», на основании статьи 23 Устава муниципального образования город Новотроицк Оренбургской области, городской Совет депутатов РЕШИЛ: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322"/>
        <w:ind w:firstLine="720"/>
        <w:jc w:val="both"/>
        <w:rPr/>
      </w:pPr>
      <w:r>
        <w:rPr>
          <w:spacing w:val="-29"/>
          <w:sz w:val="28"/>
          <w:szCs w:val="28"/>
        </w:rPr>
        <w:t>1.</w:t>
      </w:r>
      <w:r>
        <w:rPr>
          <w:sz w:val="28"/>
          <w:szCs w:val="28"/>
        </w:rPr>
        <w:t xml:space="preserve"> Утвердить Положение «Об администрациях сельских, поселковых населенных пунктов администрации муниципального образования город Новотроицк» (приложение)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322"/>
        <w:ind w:firstLine="720"/>
        <w:jc w:val="both"/>
        <w:rPr/>
      </w:pPr>
      <w:r>
        <w:rPr>
          <w:spacing w:val="-1"/>
          <w:sz w:val="28"/>
          <w:szCs w:val="28"/>
        </w:rPr>
        <w:t xml:space="preserve">2. Признать утратившим силу решение городского Совета депутатов </w:t>
      </w:r>
      <w:r>
        <w:rPr>
          <w:sz w:val="28"/>
          <w:szCs w:val="28"/>
        </w:rPr>
        <w:t xml:space="preserve">от 06 мая 2013 года № 374 «Об утверждении Положения «Об администрациях   сельских </w:t>
      </w:r>
      <w:r>
        <w:rPr>
          <w:spacing w:val="-8"/>
          <w:sz w:val="28"/>
          <w:szCs w:val="28"/>
        </w:rPr>
        <w:t>населенных пунктов администрации муниципального образования  город Новотроицк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2"/>
        <w:ind w:firstLine="720"/>
        <w:jc w:val="both"/>
        <w:rPr>
          <w:spacing w:val="-21"/>
          <w:sz w:val="28"/>
          <w:szCs w:val="28"/>
        </w:rPr>
      </w:pPr>
      <w:r>
        <w:rPr>
          <w:spacing w:val="-8"/>
          <w:sz w:val="28"/>
          <w:szCs w:val="28"/>
        </w:rPr>
        <w:t>3. Направить данное решение главе муниципального образования город Новотроицк  Араскину Ю.Г. для официального опубликования (обнародования).</w:t>
        <w:tab/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exact" w:line="322"/>
        <w:ind w:left="14" w:firstLine="701"/>
        <w:jc w:val="both"/>
        <w:rPr>
          <w:sz w:val="20"/>
          <w:szCs w:val="20"/>
        </w:rPr>
      </w:pPr>
      <w:r>
        <w:rPr>
          <w:spacing w:val="-22"/>
          <w:sz w:val="28"/>
          <w:szCs w:val="28"/>
        </w:rPr>
        <w:t xml:space="preserve">4. 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Контроль за исполнением решения возложить на заместителя главы</w:t>
        <w:br/>
      </w:r>
      <w:r>
        <w:rPr>
          <w:sz w:val="28"/>
          <w:szCs w:val="28"/>
        </w:rPr>
        <w:t>муниципального образования город Новотроицк - руководителя аппарата Филиппова И.А. и постоянную комиссию городского Совета депутатов по мандатам, регламенту, депутатской этике, связи со средствами массовой информации, по вопросам законности и местному самоуправлению (Лашев Ю.В.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pacing w:val="-20"/>
          <w:sz w:val="28"/>
          <w:szCs w:val="28"/>
        </w:rPr>
        <w:tab/>
        <w:t>5.</w:t>
      </w:r>
      <w:r>
        <w:rPr>
          <w:sz w:val="28"/>
          <w:szCs w:val="28"/>
        </w:rPr>
        <w:t xml:space="preserve"> Решение вступает в силу со дня его подписания и подлежит официальному опубликованию в газете «Гвардеец труда»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                                           город Новотроицк                                                                               Ю.Г.Араскин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городского Совета                                                                                      депутатов муниципального                                                                                              образования город Новотроицк                                                       А.А.Мезенцев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ппарата</w:t>
      </w:r>
    </w:p>
    <w:p>
      <w:pPr>
        <w:sectPr>
          <w:type w:val="nextPage"/>
          <w:pgSz w:w="11906" w:h="16838"/>
          <w:pgMar w:left="1440" w:right="1109" w:gutter="0" w:header="0" w:top="719" w:footer="0" w:bottom="23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84" w:leader="none"/>
        </w:tabs>
        <w:rPr>
          <w:sz w:val="28"/>
          <w:szCs w:val="28"/>
        </w:rPr>
      </w:pPr>
      <w:r>
        <w:rPr>
          <w:sz w:val="28"/>
          <w:szCs w:val="28"/>
        </w:rPr>
        <w:t>городского Совета депутатов</w:t>
        <w:tab/>
        <w:tab/>
        <w:tab/>
        <w:tab/>
        <w:t xml:space="preserve">                             К.Н. Аверки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решению гор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Совета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от 28.01.2016   № 7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администрациях сельских, поселковых населенных пунктов         администрации муниципального образования город Новотроиц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Настоящее Положение разработано на основе Конституции РФ, а также Федерального Закона от 06 октября 2003 года № 131-ФЗ «Об общих принципах организации местного самоуправления в РФ», Устава муниципального образования город Новотроицк, других нормативно-правовых актов муниципального образования город Новотроиц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 Администрации сельских, поселковых населенных пунктов  (далее по тексту – администрации) являются территориальными органами управления администрации муниципального образования город Новотроицк и осуществляют исполнительно-распорядительные, координирующие и контрольные функции на соответствующих территориях в пределах своих полномочий. Действие Положения распространяется на администрации: поселка Новорудный, поселка Аккермановка, села Пригорное, поселка Крык-Пшак, села Новоникольск, станции Губерля, разъезда 213 «А», села Хабарное, поселка Старая Аккермано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Администрации являются структурными подразделениями администрации муниципального образования город Новотроицк, не являются юридическими лицами. Администрации имеют свои бланки, печати, штамп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4. Администрации подчиняются заместителю главы муниципального образования город Новотроицк – руководителю аппарата, подконтрольны и подотчетны главе муниципального образования город Новотроиц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5. В своей  деятельности    администрации руководствуются Конституцией Российской Федерации, Федеральным законом от 06.октября 2003 года № 131-ФЗ «Об общих принципах организации местного самоуправления в РФ», Законом Оренбургской области от 21 февраля            1996 года «Об организации местного самоуправления в Оренбургской области», Указами Президента Российской Федерации и действующим законодательством, постановлениями и распоряжениями Правительства Российской Федерации и Правительства Оренбургской области, Уставом муниципального образования город Новотроицк Оренбургской области, распоряжениями и постановлениями    администрации    муниципального    образования    гор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троицк, решениями городского Совета депутатов муниципального образования город Новотроицк, настоящим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 Правовыми актами администраций являются распоряжения руководителей администраций, принятые в соответствии с действующим законодательством в пределах полномочий,  предоставленных Уставом муниципального образования город  Новотроицк   Оренбургской   области,   настоящим  Положением, правовыми актами, постановлениями и распоряжениями администрации муниципального образования город Новотроицк, решениями городского Совета депутатов муниципального образования город Новотроицк. Распоряжения руководителей администраций, принятые в пределах компетенции, являются обязательными для исполнения всеми, расположенными на территории сельских, поселковых  населенных пунктов (далее – населенных пунктов) предприятиями, учреждениями, организациями, независимо от их организационно-правовых форм, а также гражданами. Распоряжения, если они противоречат законодательству, нарушают права и законные интересы граждан, могут быть отменены главой муниципального образования город Новотроицк, судом, опротестованы прокуратур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7. Администрации взаимодействуют в установленном порядке с органами государственной власти, структурными подразделениями администрации муниципального образования город Новотроицк, правоохранительными, инспектирующими и контролирующими органами, организациями всех форм собственности, гражда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8. Данное Положение утверждается решением городского Совета депутатов муниципального образования город Новотроицк,  по представлению главы муниципального образования город Новотроицк, по согласованию с заместителем главы муниципального образования город Новотроицк – руководителем аппар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2. Основные задачи администрац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 Обеспечение реализации предусмотренных законодательством мер в сфере социально-экономического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Содействие по созданию условий для развития сельского хозяйства на территориях населенных пун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3. Содействие в организации работы в области социально-культурного обслуживания и досуга населения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2.4. Содействие  </w:t>
      </w:r>
      <w:r>
        <w:rPr>
          <w:sz w:val="28"/>
        </w:rPr>
        <w:t xml:space="preserve">мерам  по  реализации,  обеспечению и защите  прав и свобод   человека   и  гражданина,  охране   собственности  и  общественного порядка в пределах своих полномочий.                                                                    </w:t>
        <w:tab/>
      </w:r>
      <w:r>
        <w:rPr>
          <w:sz w:val="28"/>
          <w:szCs w:val="28"/>
        </w:rPr>
        <w:t xml:space="preserve">2.5. Содействие  </w:t>
      </w:r>
      <w:r>
        <w:rPr>
          <w:sz w:val="28"/>
        </w:rPr>
        <w:t>в обеспечении жителей населенных пунктов услугами связи, торговли и бытового обслужив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3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6. Содействие в сохранении объектов культурного наследия (памятников истории и культуры), расположенных на территории населенных пунктов.</w:t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7. Содействие в создании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населенных пунктах.                       </w:t>
        <w:tab/>
        <w:t xml:space="preserve">                                                        </w:t>
        <w:tab/>
        <w:t xml:space="preserve">2.8. Содействие в создании условий для развития на территории населенных пунктов физической культуры и массового спорта, организация проведения официальных физкультурно-оздоровительных и спортивных мероприятий населенных пунктов.                                                                       </w:t>
        <w:tab/>
        <w:t xml:space="preserve">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ункции администрац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В области социально-экономического разви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существление предусмотренных законодательством мер, связанных с проведением опроса, собраний, сходов, конференций, референдумов граждан, проживающих на территории населенных пунктов, для решения вопросов местного значения, а также организация и осуществление контроля за надлежащим исполнением решений, принятых путем прямого волеизъявления граждан (на собраниях, конференциях граждан, местном референдум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участие в разработке и внесение на рассмотрение администрации муниципального образования город Новотроицк и городского Совета депутатов муниципального образования город Новотроицк предложений по реализации программ и комплексных планов социально-экономического развития, отражающих интересы территории населенных пунктов, внесение их  в проект бюджета муниципального образования город Новотроицк и организация их испол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внесение в установленном порядке предложений по проектам планов и программ предприятий и организаций, находящихся в муниципальной собственности, расположенных на территории населенных пунктов по вопросам, связанным с удовлетворением потребностей населения, экономического и социального развития территорий населенных пун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осуществление расходов денежных средств местного бюджета в пределах выделенных лими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) ведение похозяйственного учета (учет личных подсобных хозяйств, индивидуальных жилых зданий и т.д.) в соответствии с требованиями действующего законодательства;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) содействие в регистрации актов гражданского состояния граждан, проживающих   на   территории  населенных  пунктов, отделом записи ак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го состояния администрации муниципального образования город Новотроиц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) осуществление предоставления муниципальной услуги «Выдача по запросам граждан справок и выписок из домовых книг и книг похозяйственного учета» в установленном порядке в случаях, предусмотренных действующим законодательств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) содействие уполномоченным органам в постановке на воинский учет граждан, а также содействие в обеспечении выполнения законодательства о всеобщей воинской обязанности, гражданами, проживающими в населенном пунк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В области управления муниципальной собственностью, взаимоотношений с предприятиями, учреждениями, организациями: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одействие в пределах компетенции в управлении и распоряжении муниципальной собственностью муниципального образования город Новотроиц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содействие созданию на территории населенных пунктов предприятий, организаций различных форм собствен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информирование администрации муниципального образования город Новотроицк, надзорных и контролирующих органов о предприятиях, расположенных на территории населенных пунктов, в случае нарушения ими экологических, санитарных, строительных нор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В области сельского хозяйства, использования земли, охраны природ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несение предложений по использованию земли в границах территории населенных пунктов в администрацию муниципального образования город Новотроиц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содействие при проведении изыскательных и ремонтных работ на территории населенных пунк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участие в разработке проекта генерального плана, проектов планирования и застройки территорий населенных пунктов в пределах компетен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содействие уполномоченным органам в организации на территории населенных пунктов гигиенических и санитарно-эпидемиологических мероприятий, а также содействие в обеспечении контроля за соблюдением действующего законодательства в сфере санитарно-эпидемиологического благополучия граждан, проживающих на территории населенных пунк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содействие в обеспечении контроля за исполнением законодательства Российской Федерации в области использования и охраны вод,   лесов   и   недр,   атмосферного  воздуха,   растительного  и  животного</w:t>
      </w:r>
    </w:p>
    <w:p>
      <w:pPr>
        <w:pStyle w:val="Normal"/>
        <w:jc w:val="both"/>
        <w:rPr/>
      </w:pPr>
      <w:r>
        <w:rPr>
          <w:sz w:val="28"/>
          <w:szCs w:val="28"/>
        </w:rPr>
        <w:t>мира, других природных ресурсов, расположенных на территории населенных пунк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5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  содействие в осуществлении контроля за использованием и охраной земель, во взаимодействии с соответствующими службами горо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 информирование населения населенных пунктов об экологической обстановке, содействие в принятии, в случае стихийных бедствий и аварий, мер по обеспечению безопасности населения, сообщение в соответствующие органы о действиях предприятий, учреждений, организаций, представляющих угрозу окружающей среде, нарушающих законодательство о природопользован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 участие в осуществлении муниципального контроля на территории населенных пунктов за соблюдением правил санитарного содержания, обеспечением чистоты и  порядка на территории муниципального  образования город Новотроиц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В области строительства, транспорта, связ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содействие в осуществлении контроля за состоянием дорог, проездов, тротуаров и придомовых территорий, номерных знаков, расположенных на территории населенных пунк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содействие в осуществлении контроля за состоянием индивидуального строительства на территории населенных пунк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внесение предложений в администрацию муниципального образования город Новотроицк по совершенствованию работы транспортных предприятий, обслуживающих население, проживающее на территории населенных пунк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внесение предложений в администрацию муниципального образования город Новотроицк по организации работы предприятий связи, по развитию радио, телевидения и других информационно-коммуникационных сист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 В области жилищно-коммунального хозяйства, бытового и торгового обслужив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одействие в осуществлении контроля за эксплуатацией систем электроснабжения, газоснабжения, теплоснабжения, водоснабжения, канализации, а также по бесперебойному обеспечению коммунального обслуживания на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 содействие в организации работы по подготовке объектов жилищно-коммунального   хозяйства,   социально-бытового   назначения    жилого сектора к отопительному сезону, содействие обеспечению населения топлив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несение предложений в администрацию муниципального образования   город   Новотроицк   по   планам  строительства  в  населенных пунктах    предприятий,   учреждений   и   организаций,   не   находящихся   в муниципальной собственности, электрических, водопроводных, канализационных, тепловых и газовых сетей и соору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организация уборки и благоустройство территорий населенных пунктов с привлечением на договорной основе к этой работе юридических и физических лиц в установленном в муниципальном образовании город Новотроицк порядк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 участие в договорных отношениях по вопросам своей деятельности на основании доверенности главы муниципального образования город Новотроиц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участие в осуществлении муниципального контроля  за охраной и содержанием     зеленых  насаждений, водоемов, мест  отдыха  граждан, обследование зеленых насаждений подлежащих сносу (пересадке), обрезке, участие в комиссиях в случаях, установленных Правилами охраны и содержания зеленых насаждений, организация мероприятий по озеленению на территории муниципального образования город Новотроицк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  организация работы по праздничному оформлению населенных пунктов в дни проведения праздничных мероприят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) содействие в создании условий, способствующих развитию сети торгового и бытового обслуживания, в организации проведения ярмарок, выставок в интересах населения, содействие в осуществлении контроля за санитарным состоянием торговых мест на рынках, в местах дислокации торговых точек, расположенных на территории населенных пунк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выявление несанкционированных мест торговли на территории населенных пунктов и информирование соответствующих служб для принятия мер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) содействие содержанию в надлежащем состоянии мест захоронения, установление режима работы кладбища, расположенного на территории населенных пунк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 В области социально-культурного обслужив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одействие в организации работы по созданию необходимых условий жизнедеятельности  находящихся на территории населенных пунктов муниципальных учреждений образования, дошкольного воспитания, культуры, здравоохранения, социального обеспечения, физкультурно-спортивных учреждений, содействие в их материально-техническом оснащен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 содействие в выполнении мероприятий по профилактике безнадзорности и правонарушений несовершеннолетними в осуществлении их деяте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 координация  взаимодействия ведомственных органов и учреждений  здравоохранения  по  проведению   лечебно-профилактических, санитарно-эпидемиологических и оздоровительных мероприятий в пределах компетен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содействие в организации и проведении на территории населенных пунктов культурно-спортивных, познавательных  мероприят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7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содействие в сохранении местных традиций и обычае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 В области обеспечения законности, правопорядка, охраны прав и свобод  гражда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содействие в обеспечении на территории населенных пунктов соблюдения Конституции Российской Федерации, федеральных конституционных законов, федеральных законов, иных нормативных правовых актов Российской Федерации, Устава муниципального образования город Новотроицк, законов и иных нормативных правовых актов главы муниципального образования город Новотроицк (постановлений, распоряжений), решений городского Совета депутатов муниципального образования город Новотроицк в сфере охраны прав и свобод граждан, проживающих на территории населенных пунк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существление в пределах компетенции в случае стихийных бедствий, экологических катастроф, эпидемий, эпизоотий, пожаров, массовых нарушений общественного порядка, предусмотренных законом мер, связанных со спасением и охраной жизни людей, защитой их здоровья и прав,  сохранением материальных ценностей, поддержанием порядка, обеспечением деятельности предприятий, учреждений, организаций, расположенных на территории населенных пун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реализация мер пожарной безопасности на соответствующей террито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оказание необходимой помощи пожарной охране при выполнении возложенных на нее зада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содействие в  привлечении населения к работе по предупреждению и тушению пож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) участие в организации проведения противопожарной пропаганды и обучение населения мерам пожарн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) содействие в обеспечении необходимых условий для успешной деятельности добровольных пожарных и объединений пожарной охра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содействие в организации и осуществлении мероприятий по гражданской обороне.</w:t>
      </w:r>
    </w:p>
    <w:p>
      <w:pPr>
        <w:pStyle w:val="Normal"/>
        <w:shd w:fill="FFFFFF" w:val="clear"/>
        <w:spacing w:lineRule="exact" w:line="307"/>
        <w:ind w:left="691" w:right="-185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8. В области социальной </w:t>
      </w:r>
      <w:r>
        <w:rPr>
          <w:sz w:val="28"/>
          <w:szCs w:val="28"/>
        </w:rPr>
        <w:t xml:space="preserve">защиты </w:t>
      </w:r>
      <w:r>
        <w:rPr>
          <w:bCs/>
          <w:sz w:val="28"/>
          <w:szCs w:val="28"/>
        </w:rPr>
        <w:t>населени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exact" w:line="307"/>
        <w:ind w:left="0" w:right="-81" w:firstLine="706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йствие в пределах компетенции в обеспечении реализации мер, направленных на социальную поддержку граждан, предусмотренных действующим законодательством Российской Федерац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exact" w:line="307"/>
        <w:ind w:left="0" w:right="-81" w:firstLine="706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работы по выявлению семей социального риска и оказанию им необходимой помощи в пределах полномочий, устройству детей, оставшихся без попечения родителей, предупреждению безнадзорности несовершеннолетни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exact" w:line="307"/>
        <w:ind w:left="706" w:right="-81" w:hanging="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йствие трудоустройству несовершеннолетних де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3" w:leader="none"/>
        </w:tabs>
        <w:autoSpaceDE w:val="false"/>
        <w:spacing w:lineRule="exact" w:line="307"/>
        <w:ind w:left="706" w:right="-81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03" w:leader="none"/>
        </w:tabs>
        <w:autoSpaceDE w:val="false"/>
        <w:spacing w:lineRule="exact" w:line="307"/>
        <w:ind w:left="706" w:right="-81" w:hanging="0"/>
        <w:jc w:val="both"/>
        <w:rPr/>
      </w:pPr>
      <w:r>
        <w:rPr>
          <w:b/>
          <w:bCs/>
          <w:sz w:val="28"/>
          <w:szCs w:val="28"/>
        </w:rPr>
        <w:t xml:space="preserve">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003" w:leader="none"/>
        </w:tabs>
        <w:autoSpaceDE w:val="false"/>
        <w:spacing w:lineRule="exact" w:line="307"/>
        <w:ind w:left="706" w:right="-8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03" w:leader="none"/>
        </w:tabs>
        <w:autoSpaceDE w:val="false"/>
        <w:spacing w:lineRule="exact" w:line="307"/>
        <w:ind w:left="706"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</w:t>
      </w:r>
      <w:r>
        <w:rPr>
          <w:bCs/>
          <w:sz w:val="28"/>
          <w:szCs w:val="28"/>
        </w:rPr>
        <w:t>8</w:t>
      </w:r>
    </w:p>
    <w:p>
      <w:pPr>
        <w:pStyle w:val="Normal"/>
        <w:widowControl w:val="false"/>
        <w:shd w:fill="FFFFFF" w:val="clear"/>
        <w:tabs>
          <w:tab w:val="clear" w:pos="708"/>
          <w:tab w:val="left" w:pos="1003" w:leader="none"/>
        </w:tabs>
        <w:autoSpaceDE w:val="false"/>
        <w:spacing w:lineRule="exact" w:line="307"/>
        <w:ind w:left="706" w:right="-81" w:hanging="0"/>
        <w:jc w:val="both"/>
        <w:rPr/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4. Организация деятельности администраций</w:t>
      </w: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1003" w:leader="none"/>
        </w:tabs>
        <w:autoSpaceDE w:val="false"/>
        <w:spacing w:lineRule="exact" w:line="307"/>
        <w:ind w:left="706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07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1. Администрации  возглавляют  руководители администраций населенных пунктов,   которые   назначаются   на   должность   и   освобождаются       от       должности        на        основании    распоряжения    главы    муниципального образования город Новотроицк по представлению заместителя   главы    муниципального образования город Новотроицк - руководителя аппарата.   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spacing w:lineRule="exact" w:line="307"/>
        <w:ind w:left="14" w:right="-81" w:firstLine="696"/>
        <w:jc w:val="both"/>
        <w:rPr/>
      </w:pPr>
      <w:r>
        <w:rPr>
          <w:iCs/>
          <w:spacing w:val="-10"/>
          <w:sz w:val="28"/>
          <w:szCs w:val="28"/>
        </w:rPr>
        <w:t>4.2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труктуру  администраций  населенных  пунктов разрабатывают и представляют руководители администраций по согласованию с заместителем главы муниципального образования город Новотроицк – руководителем аппарата.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spacing w:lineRule="exact" w:line="307"/>
        <w:ind w:left="14" w:right="-81" w:firstLine="696"/>
        <w:jc w:val="both"/>
        <w:rPr>
          <w:sz w:val="28"/>
          <w:szCs w:val="28"/>
        </w:rPr>
      </w:pPr>
      <w:r>
        <w:rPr>
          <w:sz w:val="28"/>
          <w:szCs w:val="28"/>
        </w:rPr>
        <w:t>4.3. Численность служащих администраций определяется штатным расписанием администрации муниципального образования город Новотроицк утвержденным главой муниципального образования город Новотроицк.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spacing w:lineRule="exact" w:line="307"/>
        <w:ind w:left="14" w:right="-81" w:firstLine="696"/>
        <w:jc w:val="both"/>
        <w:rPr>
          <w:sz w:val="28"/>
          <w:szCs w:val="28"/>
        </w:rPr>
      </w:pPr>
      <w:r>
        <w:rPr>
          <w:sz w:val="28"/>
          <w:szCs w:val="28"/>
        </w:rPr>
        <w:t>4.4. Назначение на должность и увольнение служащих осуществляется распоряжением главы муниципального образования город Новотроицк по представлению руководителей администраций, согласованным с заместителем главы муниципального образования город Новотроицк - руководителем аппара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autoSpaceDE w:val="false"/>
        <w:spacing w:lineRule="exact" w:line="307" w:before="5" w:after="0"/>
        <w:ind w:left="725" w:hanging="0"/>
        <w:jc w:val="both"/>
        <w:rPr/>
      </w:pPr>
      <w:r>
        <w:rPr>
          <w:spacing w:val="-6"/>
          <w:sz w:val="28"/>
          <w:szCs w:val="28"/>
        </w:rPr>
        <w:t xml:space="preserve">4.5. </w:t>
      </w:r>
      <w:r>
        <w:rPr>
          <w:bCs/>
          <w:sz w:val="28"/>
          <w:szCs w:val="28"/>
        </w:rPr>
        <w:t>Функции руководителей администраций: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307"/>
        <w:ind w:left="62" w:right="72" w:firstLine="715"/>
        <w:jc w:val="both"/>
        <w:rPr>
          <w:sz w:val="28"/>
          <w:szCs w:val="28"/>
        </w:rPr>
      </w:pPr>
      <w:r>
        <w:rPr>
          <w:spacing w:val="-16"/>
          <w:sz w:val="28"/>
          <w:szCs w:val="28"/>
        </w:rPr>
        <w:t>1)</w:t>
      </w:r>
      <w:r>
        <w:rPr>
          <w:sz w:val="28"/>
          <w:szCs w:val="28"/>
        </w:rPr>
        <w:tab/>
        <w:t>осуществляют общее руководство деятельностью администраций и несут персональную ответственность за выполнение возложенных на администрации задач и функций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307"/>
        <w:ind w:left="62" w:right="72" w:firstLine="715"/>
        <w:jc w:val="both"/>
        <w:rPr/>
      </w:pPr>
      <w:r>
        <w:rPr>
          <w:spacing w:val="-5"/>
          <w:sz w:val="28"/>
          <w:szCs w:val="28"/>
        </w:rPr>
        <w:t>2)</w:t>
      </w:r>
      <w:r>
        <w:rPr>
          <w:sz w:val="28"/>
          <w:szCs w:val="28"/>
        </w:rPr>
        <w:tab/>
        <w:t>вносят предложения главе муниципального образования город</w:t>
        <w:br/>
        <w:t>Новотроицк по согласованию с заместителем главы муниципального образования город Новотроицк - руководителем аппарата кандидатуры для назначения на должность специалистов администраци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66" w:leader="none"/>
        </w:tabs>
        <w:autoSpaceDE w:val="false"/>
        <w:spacing w:lineRule="exact" w:line="307"/>
        <w:ind w:left="0" w:firstLine="773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пределяют обязанности   между служащими      администрац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66" w:leader="none"/>
        </w:tabs>
        <w:autoSpaceDE w:val="false"/>
        <w:spacing w:lineRule="exact" w:line="307"/>
        <w:ind w:left="82" w:right="62" w:firstLine="691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рабатывают должностные инструкции на служащих   администраций и представляют их на утверждение главе муниципального образования город Новотроицк по согласованию с заместителем главы муниципального образования город Новотроицк – руководителем аппара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07"/>
        <w:ind w:left="82" w:right="6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5) вносят предложения главе муниципального образования город Новотроицк о мерах поощрения и привлечения к дисциплинарной</w:t>
        <w:br/>
        <w:t>ответственности служащих администраций в установленном порядке по согласованию с заместителем главы муниципального образования город Новотроицк – руководителем аппара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6) издают распоряжения   по вопросам компетенции администрац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) обеспечивают законность в деятельности администраций и защиту ее правовых интерес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090" w:leader="none"/>
        </w:tabs>
        <w:autoSpaceDE w:val="false"/>
        <w:spacing w:lineRule="exact" w:line="312"/>
        <w:ind w:right="24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8) представляют администрации в органах государственной власти, органах  местного  самоуправления,  судах  Российской Федерации  и других </w:t>
      </w:r>
    </w:p>
    <w:p>
      <w:pPr>
        <w:pStyle w:val="Normal"/>
        <w:widowControl w:val="false"/>
        <w:shd w:fill="FFFFFF" w:val="clear"/>
        <w:tabs>
          <w:tab w:val="clear" w:pos="708"/>
          <w:tab w:val="left" w:pos="1090" w:leader="none"/>
        </w:tabs>
        <w:autoSpaceDE w:val="false"/>
        <w:spacing w:lineRule="exact" w:line="312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х,     независимо     от     форм    собственности    на     основании </w:t>
      </w:r>
    </w:p>
    <w:p>
      <w:pPr>
        <w:pStyle w:val="Normal"/>
        <w:widowControl w:val="false"/>
        <w:shd w:fill="FFFFFF" w:val="clear"/>
        <w:tabs>
          <w:tab w:val="clear" w:pos="708"/>
          <w:tab w:val="left" w:pos="1090" w:leader="none"/>
        </w:tabs>
        <w:autoSpaceDE w:val="false"/>
        <w:spacing w:lineRule="exact" w:line="312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9</w:t>
      </w:r>
    </w:p>
    <w:p>
      <w:pPr>
        <w:pStyle w:val="Normal"/>
        <w:widowControl w:val="false"/>
        <w:shd w:fill="FFFFFF" w:val="clear"/>
        <w:tabs>
          <w:tab w:val="clear" w:pos="708"/>
          <w:tab w:val="left" w:pos="1090" w:leader="none"/>
        </w:tabs>
        <w:autoSpaceDE w:val="false"/>
        <w:spacing w:lineRule="exact" w:line="312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90" w:leader="none"/>
        </w:tabs>
        <w:autoSpaceDE w:val="false"/>
        <w:spacing w:lineRule="exact" w:line="312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>доверенности главы муниципального образования город Новотроицк;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exact" w:line="312"/>
        <w:ind w:right="24" w:firstLine="826"/>
        <w:jc w:val="both"/>
        <w:rPr>
          <w:sz w:val="28"/>
          <w:szCs w:val="28"/>
        </w:rPr>
      </w:pPr>
      <w:r>
        <w:rPr>
          <w:sz w:val="28"/>
          <w:szCs w:val="28"/>
        </w:rPr>
        <w:t>9) участвуют в установленном порядке в заседаниях и совещаниях администрации муниципального образования город Новотроицк, у заместителя главы муниципального образования город Новотроицк – руководителя аппарата, органов государственной власти, местного самоуправления, других организаций, проводимых по вопросам, входящим в сферу деятельности администраций;</w:t>
      </w:r>
    </w:p>
    <w:p>
      <w:pPr>
        <w:pStyle w:val="Normal"/>
        <w:shd w:fill="FFFFFF" w:val="clear"/>
        <w:spacing w:lineRule="exact" w:line="312"/>
        <w:ind w:right="5" w:hanging="0"/>
        <w:jc w:val="both"/>
        <w:rPr/>
      </w:pPr>
      <w:r>
        <w:rPr>
          <w:sz w:val="28"/>
          <w:szCs w:val="28"/>
        </w:rPr>
        <w:tab/>
        <w:t xml:space="preserve"> 10) запрашивают и получают в установленном порядке от предприятий, организаций, независимо от форм собственности, информацию и материалы по вопросам, входящим в сферу деятельности администраций;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spacing w:lineRule="exact" w:line="307"/>
        <w:ind w:left="24" w:right="-6" w:firstLine="72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11)</w:t>
      </w:r>
      <w:r>
        <w:rPr>
          <w:sz w:val="28"/>
          <w:szCs w:val="28"/>
        </w:rPr>
        <w:tab/>
        <w:t>докладывают заместителю главы муниципального образования</w:t>
        <w:br/>
        <w:t>город Новотроицк - руководителю аппарата по вопросам, входящим в сферу деятельности администрац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07"/>
        <w:ind w:right="-6" w:hanging="0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ab/>
        <w:t>12) вносят на рассмотрение главе муниципального образования город Новотроицк проекты распоряжений, принятие которых находится в компетенции главы муниципального образования город Новотроицк по согласованию с заместителем главы муниципального образования город Новотроицк – руководителем аппара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171" w:leader="none"/>
        </w:tabs>
        <w:autoSpaceDE w:val="false"/>
        <w:spacing w:lineRule="exact" w:line="307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3) обеспечивают подготовку докладов, аналитических и информационных материалов по направлениям своей деятель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4" w:leader="none"/>
        </w:tabs>
        <w:autoSpaceDE w:val="false"/>
        <w:spacing w:lineRule="exact" w:line="307"/>
        <w:ind w:right="-6" w:hanging="0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4) обеспечивают ведение похозяйственного учета и представляют отчетность в государственные органы статистики;</w:t>
      </w:r>
    </w:p>
    <w:p>
      <w:pPr>
        <w:pStyle w:val="Normal"/>
        <w:shd w:fill="FFFFFF" w:val="clear"/>
        <w:spacing w:lineRule="exact" w:line="307"/>
        <w:ind w:left="749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15)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оводят прием граждан по личным вопрос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  <w:r>
        <w:rPr>
          <w:iCs/>
          <w:sz w:val="28"/>
          <w:szCs w:val="28"/>
        </w:rPr>
        <w:t>16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еспечивают рассмотрение заявлений, предложений и жалоб граждан; </w:t>
      </w:r>
    </w:p>
    <w:p>
      <w:pPr>
        <w:pStyle w:val="Normal"/>
        <w:shd w:fill="FFFFFF" w:val="clear"/>
        <w:tabs>
          <w:tab w:val="clear" w:pos="708"/>
          <w:tab w:val="left" w:pos="5731" w:leader="hyphen"/>
        </w:tabs>
        <w:spacing w:lineRule="exact" w:line="307"/>
        <w:ind w:right="-6" w:firstLine="68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7) осуществляют в установленном порядке действия, необходимые для регистрации граждан по месту жительства и снятия с учета в уполномоченном органе;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6273165</wp:posOffset>
                </wp:positionH>
                <wp:positionV relativeFrom="paragraph">
                  <wp:posOffset>525145</wp:posOffset>
                </wp:positionV>
                <wp:extent cx="14605" cy="19240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15pt;mso-wrap-distance-left:1.9pt;mso-wrap-distance-right:1.9pt;mso-wrap-distance-top:0pt;mso-wrap-distance-bottom:0pt;margin-top:41.35pt;mso-position-vertical-relative:text;margin-left:493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731" w:leader="hyphen"/>
        </w:tabs>
        <w:spacing w:lineRule="exact" w:line="307"/>
        <w:ind w:right="-6" w:firstLine="6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) обеспечивают в установленном порядке предоставление муниципальной услуги, согласно административному регламенту;</w:t>
      </w:r>
    </w:p>
    <w:p>
      <w:pPr>
        <w:pStyle w:val="Normal"/>
        <w:shd w:fill="FFFFFF" w:val="clear"/>
        <w:tabs>
          <w:tab w:val="clear" w:pos="708"/>
          <w:tab w:val="left" w:pos="5731" w:leader="hyphen"/>
        </w:tabs>
        <w:spacing w:lineRule="exact" w:line="307"/>
        <w:ind w:right="-6" w:firstLine="6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) организуют  и контролируют исполнения смет расходов и целевых программ администраций.</w:t>
      </w:r>
    </w:p>
    <w:p>
      <w:pPr>
        <w:pStyle w:val="Normal"/>
        <w:shd w:fill="FFFFFF" w:val="clear"/>
        <w:spacing w:before="336" w:after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5. Ответственность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before="317" w:after="0"/>
        <w:ind w:left="96" w:right="43" w:firstLine="725"/>
        <w:jc w:val="both"/>
        <w:rPr/>
      </w:pPr>
      <w:r>
        <w:rPr>
          <w:spacing w:val="-24"/>
          <w:sz w:val="28"/>
          <w:szCs w:val="28"/>
        </w:rPr>
        <w:t>5.1.</w:t>
      </w:r>
      <w:r>
        <w:rPr>
          <w:sz w:val="28"/>
          <w:szCs w:val="28"/>
        </w:rPr>
        <w:tab/>
        <w:t xml:space="preserve">  Руководители администраций несут персональную ответственность за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90" w:leader="none"/>
        </w:tabs>
        <w:autoSpaceDE w:val="false"/>
        <w:spacing w:lineRule="exact" w:line="312"/>
        <w:ind w:left="101" w:right="38" w:firstLine="691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несвоевременное и некачественное выполнение функций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администраций в соответствии с настоящим Положение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90" w:leader="none"/>
        </w:tabs>
        <w:autoSpaceDE w:val="false"/>
        <w:spacing w:lineRule="exact" w:line="312" w:before="5" w:after="0"/>
        <w:ind w:left="101" w:right="34" w:firstLine="691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несвоевременное представление отчетов о деятельности администраций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exact" w:line="312" w:before="5" w:after="0"/>
        <w:ind w:left="106" w:right="19" w:firstLine="696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exact" w:line="312" w:before="5" w:after="0"/>
        <w:ind w:left="106" w:right="19" w:firstLine="696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                                                        </w:t>
      </w:r>
      <w:r>
        <w:rPr>
          <w:spacing w:val="-10"/>
          <w:sz w:val="28"/>
          <w:szCs w:val="28"/>
        </w:rPr>
        <w:t>10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exact" w:line="312" w:before="5" w:after="0"/>
        <w:ind w:left="106" w:right="19" w:firstLine="696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exact" w:line="312" w:before="5" w:after="0"/>
        <w:ind w:left="106" w:right="19" w:firstLine="696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5.2.</w:t>
      </w:r>
      <w:r>
        <w:rPr>
          <w:sz w:val="28"/>
          <w:szCs w:val="28"/>
        </w:rPr>
        <w:tab/>
        <w:t>Лица, замещающие муниципальные должности муниципальной службы администраций несут ответственность согласно действующему законодательству Российской Федерации и своим должностным инструкциям.</w:t>
      </w:r>
      <w:r>
        <w:rPr>
          <w:b/>
          <w:sz w:val="28"/>
          <w:szCs w:val="28"/>
        </w:rPr>
        <w:t xml:space="preserve">                 </w:t>
      </w:r>
    </w:p>
    <w:p>
      <w:pPr>
        <w:pStyle w:val="Normal"/>
        <w:shd w:fill="FFFFFF" w:val="clear"/>
        <w:spacing w:before="130" w:after="0"/>
        <w:jc w:val="both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6. Прекращение деятельности администраций </w:t>
      </w:r>
    </w:p>
    <w:p>
      <w:pPr>
        <w:pStyle w:val="Normal"/>
        <w:shd w:fill="FFFFFF" w:val="clear"/>
        <w:spacing w:lineRule="exact" w:line="312" w:before="384" w:after="77"/>
        <w:ind w:left="91" w:right="-6" w:firstLine="691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администраций может быть прекращена по решению городского Совета депутатов муниципального образования город Новотроицк при утверждении новой структуры администрации муниципального образования город Новотроицк.</w:t>
      </w:r>
    </w:p>
    <w:p>
      <w:pPr>
        <w:pStyle w:val="Normal"/>
        <w:shd w:fill="FFFFFF" w:val="clear"/>
        <w:spacing w:lineRule="exact" w:line="312" w:before="384" w:after="77"/>
        <w:ind w:left="91" w:right="235" w:firstLine="69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2" w:before="384" w:after="77"/>
        <w:ind w:left="91" w:right="235" w:firstLine="69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Новотроицк                                              Ю.Г.Араскин  </w:t>
      </w:r>
    </w:p>
    <w:p>
      <w:pPr>
        <w:pStyle w:val="Normal"/>
        <w:shd w:fill="FFFFFF" w:val="clear"/>
        <w:spacing w:before="384" w:after="77"/>
        <w:ind w:right="235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hd w:fill="FFFFFF" w:val="clear"/>
        <w:spacing w:before="384" w:after="77"/>
        <w:ind w:left="91" w:right="235" w:hanging="91"/>
        <w:jc w:val="both"/>
        <w:rPr/>
      </w:pPr>
      <w:r>
        <w:rPr>
          <w:sz w:val="28"/>
          <w:szCs w:val="28"/>
        </w:rPr>
        <w:t>Начальник юридического отдела                                            И.А.Зайцева</w:t>
      </w:r>
    </w:p>
    <w:p>
      <w:pPr>
        <w:pStyle w:val="Normal"/>
        <w:shd w:fill="FFFFFF" w:val="clear"/>
        <w:spacing w:before="384" w:after="77"/>
        <w:ind w:left="91" w:right="235" w:hanging="91"/>
        <w:jc w:val="both"/>
        <w:rPr/>
      </w:pPr>
      <w:r>
        <w:rPr>
          <w:sz w:val="28"/>
          <w:szCs w:val="28"/>
        </w:rPr>
        <w:t xml:space="preserve">Заместитель главы муниципального                             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образования город Новотроицк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                                                             И.А.Филип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26" w:gutter="0" w:header="0" w:top="143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3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0:08:00Z</dcterms:created>
  <dc:creator>1</dc:creator>
  <dc:description/>
  <cp:keywords/>
  <dc:language>en-US</dc:language>
  <cp:lastModifiedBy>пользователь</cp:lastModifiedBy>
  <dcterms:modified xsi:type="dcterms:W3CDTF">2016-02-02T08:43:00Z</dcterms:modified>
  <cp:revision>6</cp:revision>
  <dc:subject/>
  <dc:title/>
</cp:coreProperties>
</file>