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третье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15 апрел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15 апреля 2020 года № 737</w:t>
      </w:r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8"/>
          <w:tab w:val="left" w:pos="4920" w:leader="none"/>
        </w:tabs>
        <w:ind w:right="4675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Совета депутатов от              30 января 2018 года № 391 «Об </w:t>
      </w:r>
      <w:r>
        <w:rPr>
          <w:spacing w:val="-8"/>
          <w:szCs w:val="28"/>
        </w:rPr>
        <w:t>утверждении программы приватизации</w:t>
      </w:r>
      <w:r>
        <w:rPr>
          <w:szCs w:val="28"/>
        </w:rPr>
        <w:t xml:space="preserve"> </w:t>
      </w:r>
      <w:r>
        <w:rPr>
          <w:spacing w:val="-10"/>
          <w:szCs w:val="28"/>
        </w:rPr>
        <w:t>имущества муниципального образования</w:t>
      </w:r>
      <w:r>
        <w:rPr>
          <w:szCs w:val="28"/>
        </w:rPr>
        <w:t xml:space="preserve">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статьей 17 главы 6 Порядка управления и распоряж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27 февраля 2019 года              № 563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, дополнив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с кадастровым номером 56:42:0225001:159, этаж 1, адрес (местонахождение) объекта: Оренбургская область, г. Новотроицк,                     ул. Зеленая, д. 49, пом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кадастровым номером 56:42:0225012:326, количество этажей: 2, в том числе подземных: 1, адрес (местонахождение) объекта:  Оренбургская область, г. Новотроицк, ул. Марии Корецкой, д. 6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с кадастровым номером 56:42:0225012:323, категория земель: земли населенных пунктов, разрешенное использование: земельный участок под общественными объектами, адрес (местонахождение) объекта: Оренбургская область,                г. Новотроицк, ул. Совет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</w:tbl>
    <w:p>
      <w:pPr>
        <w:pStyle w:val="21"/>
        <w:ind w:right="-5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-5" w:firstLine="720"/>
        <w:rPr/>
      </w:pPr>
      <w:r>
        <w:rPr>
          <w:color w:val="000000"/>
          <w:szCs w:val="28"/>
        </w:rPr>
        <w:t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jc w:val="left"/>
              <w:rPr>
                <w:szCs w:val="28"/>
              </w:rPr>
            </w:pPr>
            <w:r>
              <w:rPr/>
              <w:t>Гла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left="-18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20-02-06T09:15:00Z</cp:lastPrinted>
  <dcterms:modified xsi:type="dcterms:W3CDTF">2020-04-14T12:11:00Z</dcterms:modified>
  <cp:revision>166</cp:revision>
  <dc:subject/>
  <dc:title/>
</cp:coreProperties>
</file>