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едьм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6 января 2016 года</w:t>
      </w:r>
    </w:p>
    <w:p>
      <w:pPr>
        <w:pStyle w:val="Normal"/>
        <w:ind w:hanging="18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Cs/>
          <w:sz w:val="28"/>
          <w:szCs w:val="28"/>
        </w:rPr>
      </w:pPr>
      <w:bookmarkStart w:id="0" w:name="OLE_LINK4"/>
      <w:r>
        <w:rPr>
          <w:b/>
          <w:bCs/>
          <w:sz w:val="28"/>
          <w:szCs w:val="28"/>
          <w:u w:val="single"/>
        </w:rPr>
        <w:t xml:space="preserve">28 января 2016 года № </w:t>
      </w:r>
      <w:bookmarkEnd w:id="0"/>
      <w:r>
        <w:rPr>
          <w:b/>
          <w:bCs/>
          <w:sz w:val="28"/>
          <w:szCs w:val="28"/>
          <w:u w:val="single"/>
        </w:rPr>
        <w:t>72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80" w:right="4958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городского Совета депутатов от                  25 февраля 2015 года № 642 «Об утверждении Положения «О бюджетном процессе в муниципальном образовании город Новотроицк»  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Бюджетным кодексом Российской Федерации, на основании статей 23, 3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в решение городского Совета депутатов от 25 февраля         2015 года № 642 «Об утверждении Положения «О бюджетном процессе в муниципальном образовании город Новотроицк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1) Статью 4 Положения «О бюджетном процессе в муниципальном образовании город Новотроицк» (далее – Положение) дополнить абзацами 8 и 9 в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- установление порядка формирования и ведения реестра источников доходов местного бюджет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- утверждение бюджетного прогноза муниципального образования город Новотроицк на долгосрочный период (далее – бюджетный прогноз на долгосрочный период)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бзацы 8-11 считать соответственно абзацами 10-13.</w:t>
      </w:r>
    </w:p>
    <w:p>
      <w:pPr>
        <w:pStyle w:val="Normal"/>
        <w:ind w:firstLine="720"/>
        <w:jc w:val="both"/>
        <w:rPr/>
      </w:pPr>
      <w:r>
        <w:rPr>
          <w:sz w:val="28"/>
        </w:rPr>
        <w:t>2) В статье 6 Полож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абзац 19 после слов «судебных актов» дополнить словами «и решений налогового органа о взыскании налога, сбора, пеней и штрафов»;</w:t>
      </w:r>
    </w:p>
    <w:p>
      <w:pPr>
        <w:pStyle w:val="Normal"/>
        <w:ind w:firstLine="720"/>
        <w:jc w:val="both"/>
        <w:rPr/>
      </w:pPr>
      <w:r>
        <w:rPr>
          <w:sz w:val="28"/>
        </w:rPr>
        <w:t>б) дополнить абзацем 25 в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>«- ведение реестра расходных обязательств муниципального образования город Новотроицк и реестра источников доходов местного бюджета»;</w:t>
      </w:r>
    </w:p>
    <w:p>
      <w:pPr>
        <w:pStyle w:val="Normal"/>
        <w:ind w:firstLine="720"/>
        <w:jc w:val="both"/>
        <w:rPr/>
      </w:pPr>
      <w:r>
        <w:rPr>
          <w:sz w:val="28"/>
        </w:rPr>
        <w:t>в) абзацы 25-27 считать соответственно абзацами 26-2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 Пункт 2 статьи 10 Положения дополнить абзацем в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«- бюджетном прогнозе (проекте бюджетного прогноза, проекте изменений бюджетного прогноза) на долгосрочный период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Статью 11 Положения дополнить пунктом 7 в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7. В целях формирования бюджетного прогноза на долгосрочный период в соответствии со статьей 170.1 Бюджетного кодекса Российской Федерации разрабатывается прогноз социально-экономического развития муниципального образования город Новотроицк на долгосрочный период в порядке, установленном администрацией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 w:val="28"/>
        </w:rPr>
        <w:t>5) Положение дополнить статьей 12.1. в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«Статья 12.1. Долгосрочное бюджетное планирование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1. Долгосрочное бюджетное планирование осуществляется путем формирования бюджетного прогноза на долгосрочный период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2. Под бюджетным прогнозом на долгосрочный период понимается документ, содержащий прогноз основных характеристик местного бюджета, показатели финансового обеспечения муниципальных программ на период их действия, иные показатели, характеризующие местный бюджет, а также содержащий основные подходы к формированию бюджетной политики на долгосрочный период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3. Бюджетный прогноз на долгосрочный период разрабатывается каждые три года на шесть и более лет на основе прогноза социально-экономического развития муниципального образования город Новотроицк на соответствующий период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Бюджетный прогноз на долгосрочный период может быть изменен с учетом изменения прогноза социально-экономического развития муниципального образования город Новотроицк на соответствующий период и принятого решения о местном бюджете без продления периода его действия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 xml:space="preserve">4. Порядок разработки и утверждения, период действия, а также требования к составу и содержанию бюджетного прогноза на долгосрочный период устанавливаются администрацией муниципального образования город Новотроицк с соблюдением требований Бюджетного </w:t>
      </w:r>
      <w:hyperlink r:id="rId3">
        <w:r>
          <w:rPr>
            <w:rStyle w:val="InternetLink"/>
            <w:b w:val="false"/>
          </w:rPr>
          <w:t>кодекса</w:t>
        </w:r>
      </w:hyperlink>
      <w:r>
        <w:rPr>
          <w:b w:val="false"/>
        </w:rPr>
        <w:t xml:space="preserve"> Российской Федерации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5. Проект бюджетного прогноза (проект изменений бюджетного прогноза) на долгосрочный период (за исключением показателей финансового обеспечения муниципальных программ) представляется в городской Совет депутатов одновременно с проектом решения о местном бюджете на очередной финансовый год и на плановый период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6. Бюджетный прогноз (изменения бюджетного прогноза) на долгосрочный период утверждается администрацией муниципального образования город Новотроицк в срок, не превышающий двух месяцев со дня официального опубликования решения о местном бюджете на очередной финансовый год и на плановый период»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6) В абзаце 4 пункта 2 статьи 16 Положения слова «классификации операций сектора государственного управления, относящихся к доходам бюджетов» исключить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7) Статью 17 Положения дополнить абзацами 7 и 8 в редакции: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«- бюджетный прогноз (проект бюджетного прогноза, проект изменений бюджетного прогноза) на долгосрочный период»;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«- реестр источников доходов местного бюджета».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Абзацы 7-11 считать соответственно абзацами 9-13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8) В статье 26 Положения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а) в абзаце 1 пункта 2 слова «показателям, утвержденным решением» заменить словом «решению»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б)  в последнем абзаце пункта 2 слова «изменении показателей сводной бюджетной росписи местного бюджета по расходам, утвержденным в соответствии с ведомственной структурой расходов» заменить словами «внесении изменений в сводную бюджетную роспись»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в) пункт 3 изложить в редакции: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 xml:space="preserve">«3. </w:t>
      </w:r>
      <w:r>
        <w:rPr>
          <w:b w:val="false"/>
          <w:bCs w:val="false"/>
        </w:rPr>
        <w:t>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, разделам, подразделам, целевым статьям, группам (группам и подгруппам) видов расходов либо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ком составления и ведения сводной бюджетной росписи может быть предусмотрено утверждение лимитов бюджетных обязательств по группам, подгруппам (группам, подгруппам и элементам) видов расходов классификации расходов бюджетов, в том числе дифференцированно для разных целевых статей и (или) видов расходов бюджета, главных распорядителей бюджетных средст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Абзац 2 пункта 2 статьи 29 Положения изложить в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- принятие и учет бюджетных и денежных обязательст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Абзац 2 пункта 2 статьи 30 Положения после слов «по расходам» дополнить словами «и лимитов бюджетных обязательств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В абзаце 2 пункта 2 статьи 33 Положения после слов «могут быть детализированы» дополнить словами « в пределах доведенных лимитов бюджетных обязательств» и после слов «а также» дополнить словом «дополнительн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Статью 38 Положения изложить в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8. Исполнение судебных актов по обращению взыскания на средства местного бюджета и решений налогового органа о взыскании налога, сбора, пеней и штраф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судебных актов по обращению взыскания на средства местного бюджета и решений налогового органа о взыскании налога, сбора, пеней и штрафов осуществляется в соответствии с Бюджетным кодексом Российской Федерации, а также в соответствии с требованиями, установленными законодательством 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В абзаце 4 пункта 4 статьи 39 Положения слова «по кодам классификации операций сектора государственного управления» заменить словами «по кодам подвидов доходов, подгрупп и (или) элементов видов расходов, видов источников финансирования дефицита бюдже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) Абзацы 14 и восьмой статьи 43 Положения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) В статье 45 Полож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абзацы 3 и 7 пункта 1 изложить в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- финансовое управление (главный распорядитель (распорядитель) и получатель средств местного бюджета, которому предоставлены межбюджетные трансферты) в части соблюдения им целей, порядка и условий предоставления межбюджетных трансфертов, бюджетных кредитов, предоставленных из другого бюджета бюджетной системы Российской Федерации, а также достижения ими показателей результативности использования указанных средств, соответствующих целевым показателям и индикаторам, предусмотренным муниципальными программ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юридические лица (за исключением муниципальных учреждений, муниципальных унитарных предприятий, хозяйственных товариществ и обществ с участием муниципального образования город Новотроицк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местного бюджета в ценные бумаги таких юридических лиц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рганы муниципального финансового контроля осуществляют контроль за использованием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финансовый контроль в отношении объектов контроля (за исключением участников бюджетного процесса, муниципальных бюджетных и автономных учреждений, муниципальных унитарных предприятий, хозяйственных товариществ и обществ с участием муниципального образования город Новотроицк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 в части соблюдения ими условий договоров (соглашений) о предоставлении средств из бюджета, муниципальных контрактов, соблюдения ими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редоставивших средства из бюджет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ункт 3 изложить в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Объекты контроля и должностные лица обязаны своевременно и в полном объеме представлять в органы муниципального финансового контроля по их запросам информацию, документы и материалы, необходимые для осуществления муниципального финансового контроля, предоставлять должностным лицам органов муниципального финансового контроля допуск указанных лиц в помещения и на территории объектов контроля, выполнять их законные треб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или несвоевременное представление объектами контроля в органы муниципального финансового контроля информации, документов и материалов, указанных в абзаце первом настоящего пункта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ов муниципального финансового контроля влечет за собой ответственность, установленную законодательством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) В пункте 2 статьи 47 Полож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абзацы 2 и 3 изложить в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проводятся проверки, ревизии, анализ, обследования, мониторинг в ходе осуществления ими в установленном порядке контрольных и экспертно-аналитических мероприятий в соответствии с Федеральным законом от              7 февраля 2011 года № 6-ФЗ 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направляются объектам контроля представления, предпис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4 слова «направляются органам и должностным лицам» заменить словами «направляются финансовым органам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Абзац 2 пункта 3 статьи 49 Положения дополнить словами «, права и обязанности должностных лиц управления финансового контроля администрации муниципального образования город Новотроицк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управления финансового контроля администрации муниципального образования город Новотроиц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) Статью 50 Положения изложить в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0. Представления и предписания органов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 представлением в целях настоящего Положения понимается документ управления финансового контроля администрации муниципального образования город Новотроицк, который должен содержать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предписанием в целях настоящего Положения понимается документ управления финансового контроля администрации муниципального образования город Новотроицк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муниципальными гарантиями, целей, порядка и условий размещения средств бюджета в ценные бумаги объектов контроля и (или) требования о возмещении причиненного ущерба муниципальному образованию город Новотроицк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ения и предписания Ревизионной комиссии муниципального образования город Новотроицк составляются и направляются объектам контрол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 февраля 2011 года              № 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исполнение предписаний управления финансового контроля администрации муниципального образования город Новотроицк о возмещении причиненного муниципальному образованию город Новотроицк ущерба является основанием для обращения управления финансового контроля администрации муниципального образования город Новотроицк в суд с исковыми заявлениями о возмещении ущерба, причиненного муниципальному образованию город Новотроицк.».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2. Направить данно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Контроль за исполнением решения возложить на исполняющего обязанности заместителя главы муниципального образования город Новотроицк по финансово-экономической политике Китибаеву Б.Т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z w:val="28"/>
        </w:rPr>
        <w:tab/>
        <w:tab/>
        <w:t xml:space="preserve">4. Решение вступает в силу после </w:t>
      </w:r>
      <w:r>
        <w:rPr>
          <w:spacing w:val="-2"/>
          <w:sz w:val="28"/>
          <w:szCs w:val="28"/>
        </w:rPr>
        <w:t>официального опубликования в газете «Гвардеец труда».</w:t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18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муниципальн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разования город Новотроицк</w:t>
        <w:tab/>
        <w:tab/>
        <w:tab/>
        <w:tab/>
        <w:tab/>
        <w:tab/>
        <w:t xml:space="preserve">            Ю.Г. Араскин</w:t>
      </w:r>
    </w:p>
    <w:p>
      <w:pPr>
        <w:pStyle w:val="Normal"/>
        <w:ind w:hanging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hanging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hanging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hanging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седатель городского Совета </w:t>
      </w:r>
    </w:p>
    <w:p>
      <w:pPr>
        <w:pStyle w:val="Normal"/>
        <w:ind w:hanging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путатов муниципального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              А.А.Мезенцев</w:t>
      </w:r>
      <w:bookmarkStart w:id="1" w:name="OLE_LINK2"/>
      <w:bookmarkStart w:id="2" w:name="OLE_LINK1"/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  <w:bookmarkEnd w:id="1"/>
      <w:bookmarkEnd w:id="2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C076082DD76A633678948245A8901AF999033F11AB1A41D717F0F845r5l9H" TargetMode="External"/><Relationship Id="rId4" Type="http://schemas.openxmlformats.org/officeDocument/2006/relationships/hyperlink" Target="consultantplus://offline/ref=3D1AD202050B7010FFDEA295FFE0A8922DDA9D1C2CC0CE2182E15F297F794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58:00Z</dcterms:created>
  <dc:creator>Пользователь</dc:creator>
  <dc:description/>
  <cp:keywords/>
  <dc:language>en-US</dc:language>
  <cp:lastModifiedBy>1</cp:lastModifiedBy>
  <cp:lastPrinted>2016-01-08T15:50:00Z</cp:lastPrinted>
  <dcterms:modified xsi:type="dcterms:W3CDTF">2016-01-29T08:31:00Z</dcterms:modified>
  <cp:revision>48</cp:revision>
  <dc:subject/>
  <dc:title> </dc:title>
</cp:coreProperties>
</file>