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93345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.3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           Городской Совет депутатов </w:t>
      </w:r>
    </w:p>
    <w:p>
      <w:pPr>
        <w:pStyle w:val="Heading1"/>
        <w:rPr/>
      </w:pPr>
      <w:r>
        <w:rPr/>
        <w:t xml:space="preserve"> 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   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          </w:t>
      </w:r>
      <w:r>
        <w:rPr/>
        <w:t>пятого созыва</w:t>
      </w:r>
    </w:p>
    <w:p>
      <w:pPr>
        <w:pStyle w:val="Heading3"/>
        <w:ind w:left="2832" w:hanging="0"/>
        <w:rPr>
          <w:sz w:val="32"/>
        </w:rPr>
      </w:pPr>
      <w:r>
        <w:rPr/>
        <w:t xml:space="preserve">      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b/>
          <w:bCs/>
          <w:sz w:val="28"/>
          <w:szCs w:val="28"/>
        </w:rPr>
        <w:t xml:space="preserve">Принято на шестьдесят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8 января 202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  <w:r>
        <w:rPr>
          <w:b/>
          <w:color w:val="000000"/>
          <w:spacing w:val="-5"/>
          <w:sz w:val="28"/>
          <w:szCs w:val="28"/>
          <w:u w:val="single"/>
        </w:rPr>
        <w:t>28 января 2020 года № 719</w:t>
      </w:r>
    </w:p>
    <w:p>
      <w:pPr>
        <w:pStyle w:val="Normal"/>
        <w:spacing w:lineRule="auto" w:line="228"/>
        <w:ind w:right="5035" w:hanging="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4820" w:leader="none"/>
        </w:tabs>
        <w:ind w:right="50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отдельные решения городского Совета депутатов</w:t>
      </w:r>
    </w:p>
    <w:p>
      <w:pPr>
        <w:pStyle w:val="Normal"/>
        <w:shd w:fill="FFFFFF" w:val="clear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8 </w:t>
      </w:r>
      <w:r>
        <w:rPr>
          <w:sz w:val="28"/>
          <w:szCs w:val="28"/>
        </w:rPr>
        <w:t>Закона Оренбургской области от               04 сентября 1996 года «О статусе депутата представительного органа муниципального образования в Оренбургской области»,</w:t>
      </w:r>
      <w:r>
        <w:rPr>
          <w:bCs/>
          <w:sz w:val="28"/>
          <w:szCs w:val="28"/>
        </w:rPr>
        <w:t xml:space="preserve"> на основании пункта 27 статьи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1. Внести в решение городского Совета депутатов от 02 июня 2017 года № 279 «О регламенте городского Совета депутатов муниципального образования город Новотроицк» (далее – решение) следующее изменение, изложив часть 1 статьи 43 приложения к решению в новой редакции»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. Депутатский запрос является одной из форм депутатской деятельности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Депутатским запросом считается письменное обращение, связанное с фактами нарушения должностными лицами местного самоуправления, органами местного самоуправления, подведомственными им организациями, муниципальными органами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постановлений и иных актов, принимаемых федеральными органами государственной власти, законов и других нормативных правовых актов Оренбургской области, муниципальных правовых актов, с иными вопросами, имеющими общественное значение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 Внести в решение городского Совета депутатов от 25 февраля       2016 года № 80 «О депутатском запросе депутата городского Совета депутатов муниципального образования город Новотроицк» </w:t>
      </w:r>
      <w:r>
        <w:rPr>
          <w:bCs/>
          <w:sz w:val="28"/>
          <w:szCs w:val="28"/>
        </w:rPr>
        <w:t xml:space="preserve">(далее – решение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1 главы 1 приложения к решению слова «, утвержденного решением городского Совета депутатов от 30 сентября 2015 года № 10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 часть 2 главы 1 приложения к решению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2. </w:t>
      </w:r>
      <w:r>
        <w:rPr>
          <w:bCs/>
          <w:sz w:val="28"/>
          <w:szCs w:val="28"/>
        </w:rPr>
        <w:t xml:space="preserve">Депутатский запрос является одной из форм деятельности депутата </w:t>
      </w:r>
      <w:r>
        <w:rPr>
          <w:sz w:val="28"/>
          <w:szCs w:val="28"/>
        </w:rPr>
        <w:t xml:space="preserve">городского Совета депутатов муниципального образования город Новотроицк (далее – депутат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путатским запросом считается письменное обращение, связанное с фактами нарушения должностными лицами местного самоуправления, органами местного самоуправления, подведомственными им организациями, муниципальными органами 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постановлений и иных актов, принимаемых федеральными органами государственной власти, законов и других нормативных правовых актов Оренбургской области, муниципальных правовых актов, с иными вопросами, имеющими общественное 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путатский запрос вносится депутатом или группой депутатов в письменной форме на рассмотрение городского Совета депутатов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части 1, 2 главы 2 приложения к реш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Общими основаниями формирования депутатского запроса являются факты, обстоятельства, информация, которой располагает депут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Элементами депутатского запроса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адресат (орган, должностное лицо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) содержательная часть с указанием вопросов и факт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информация о </w:t>
      </w:r>
      <w:r>
        <w:rPr>
          <w:spacing w:val="2"/>
          <w:sz w:val="28"/>
          <w:szCs w:val="28"/>
          <w:shd w:fill="FFFFFF" w:val="clear"/>
        </w:rPr>
        <w:t>действиях депутата, группы депутатов, принимаемых для решения вопрос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) конструктивные предложения, аргументированные треб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одпись депутата, группы депутатов с расшифровкой подписей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абзаце втором части 1 приложения к решению слова «не менее половины от установленного числа депутатов» заменить словами «большинство от числа избранных депутатов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часть 5 главы 3 приложения к реш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Непредоставление информации по депутатскому запросу в установленный срок влечет за собой ответственность, предусмотренную действующим законодательством.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sz w:val="28"/>
        </w:rPr>
        <w:t xml:space="preserve">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0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680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</w:t>
            </w:r>
          </w:p>
          <w:p>
            <w:pPr>
              <w:pStyle w:val="Normal"/>
              <w:ind w:left="15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 xml:space="preserve">Д.В. Буфетов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520" w:hanging="0"/>
              <w:rPr/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        депутатов муниципального образования город Новотроицк 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80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CDA3585F8D10BB0265DE2D7C0B3DD6977B90EEC4340004EEC00F5A33E84D1744ABDFB47ADDB5C28DEF9C1274I" TargetMode="External"/><Relationship Id="rId4" Type="http://schemas.openxmlformats.org/officeDocument/2006/relationships/hyperlink" Target="consultantplus://offline/ref=B6CDA3585F8D10BB0265DE2D7C0B3DD6977B90EEC4340004EEC00F5A33E84D1744ABDFB47ADDB5C28DEF9C127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52:00Z</dcterms:created>
  <dc:creator>1</dc:creator>
  <dc:description/>
  <cp:keywords/>
  <dc:language>en-US</dc:language>
  <cp:lastModifiedBy>1</cp:lastModifiedBy>
  <cp:lastPrinted>2020-01-13T09:33:00Z</cp:lastPrinted>
  <dcterms:modified xsi:type="dcterms:W3CDTF">2020-01-28T11:31:00Z</dcterms:modified>
  <cp:revision>30</cp:revision>
  <dc:subject/>
  <dc:title> </dc:title>
</cp:coreProperties>
</file>