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ind w:right="4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ind w:right="4392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9 года № 716</w:t>
      </w:r>
    </w:p>
    <w:p>
      <w:pPr>
        <w:pStyle w:val="Normal"/>
        <w:ind w:right="4315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500" w:leader="none"/>
        </w:tabs>
        <w:ind w:right="4566" w:hanging="0"/>
        <w:jc w:val="both"/>
        <w:rPr>
          <w:sz w:val="28"/>
          <w:szCs w:val="28"/>
        </w:rPr>
      </w:pPr>
      <w:bookmarkStart w:id="0" w:name="_Hlk505174382"/>
      <w:bookmarkStart w:id="1" w:name="_Hlk504392417"/>
      <w:bookmarkEnd w:id="0"/>
      <w:bookmarkEnd w:id="1"/>
      <w:r>
        <w:rPr>
          <w:bCs/>
          <w:sz w:val="28"/>
          <w:szCs w:val="28"/>
        </w:rPr>
        <w:t xml:space="preserve">О внесении изменения в решение городского Совета депутатов муниципального образования город Новотроицк от </w:t>
      </w:r>
      <w:bookmarkStart w:id="2" w:name="_Hlk21091085"/>
      <w:r>
        <w:rPr>
          <w:bCs/>
          <w:sz w:val="28"/>
          <w:szCs w:val="28"/>
        </w:rPr>
        <w:t xml:space="preserve">01 августа 2018 года          № 469 «Об установлении регулируемых тарифов на перевозки </w:t>
      </w:r>
      <w:r>
        <w:rPr>
          <w:bCs/>
          <w:spacing w:val="-4"/>
          <w:sz w:val="28"/>
          <w:szCs w:val="28"/>
        </w:rPr>
        <w:t>пассажиров муниципальным унитарным</w:t>
      </w:r>
      <w:r>
        <w:rPr>
          <w:bCs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>предприятием «Новотроицкий Городской</w:t>
      </w:r>
      <w:r>
        <w:rPr>
          <w:bCs/>
          <w:sz w:val="28"/>
          <w:szCs w:val="28"/>
        </w:rPr>
        <w:t xml:space="preserve"> Транспорт» по муниципальным маршрутам регулярных перевозок</w:t>
      </w:r>
      <w:bookmarkEnd w:id="2"/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4500" w:leader="none"/>
        </w:tabs>
        <w:ind w:right="4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right="47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ind w:right="4755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3" w:name="_Hlk505174382"/>
      <w:bookmarkStart w:id="4" w:name="_Hlk504392417"/>
      <w:bookmarkEnd w:id="3"/>
      <w:bookmarkEnd w:id="4"/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атьей 35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06 октября              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              23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9 Устава муниципального образования город Новотроицк, городской Совет депутатов 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Внести в </w:t>
      </w:r>
      <w:r>
        <w:rPr>
          <w:bCs/>
          <w:sz w:val="28"/>
          <w:szCs w:val="28"/>
        </w:rPr>
        <w:t xml:space="preserve">решение городского Совета депутатов муниципального образования город Новотроицк от 01 августа 2018 года № 469 «Об установлении регулируемых тарифов на перевозки пассажиров муниципальным унитарным предприятием «Новотроицкий Городской Транспорт» по муниципальным маршрутам регулярных перевозок»  (далее – решение) следующее изменение, дополнив часть 1 решения пунктом 5 следующего содержания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) стоимость одной поездки пассажира в трамвае при оплате проезда  банковской   картой любого банка - 10 рублей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</w:t>
      </w:r>
      <w:r>
        <w:rPr>
          <w:sz w:val="28"/>
          <w:szCs w:val="28"/>
        </w:rPr>
        <w:t>, но не ранее 01 января 2020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Председатель городского Совет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депутатов муниципальн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.В. Буфетов                                               А.А. Мезенц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9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>
          <w:bCs/>
          <w:sz w:val="27"/>
          <w:szCs w:val="27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D244CD38D4F72996867675D089BCA6BA91741A5F87FC6V3j9G" TargetMode="External"/><Relationship Id="rId4" Type="http://schemas.openxmlformats.org/officeDocument/2006/relationships/hyperlink" Target="consultantplus://offline/ref=3415BAB041287628323B0424E2FF8685EA2D7B0B382981D07ED86FBA8D1CEA6B6B60DEAE98D0CE3D381FF7t9c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07:00Z</dcterms:created>
  <dc:creator>Пользователь</dc:creator>
  <dc:description/>
  <cp:keywords/>
  <dc:language>en-US</dc:language>
  <cp:lastModifiedBy>1</cp:lastModifiedBy>
  <cp:lastPrinted>2019-12-24T12:54:00Z</cp:lastPrinted>
  <dcterms:modified xsi:type="dcterms:W3CDTF">2019-12-24T10:26:00Z</dcterms:modified>
  <cp:revision>24</cp:revision>
  <dc:subject/>
  <dc:title> </dc:title>
</cp:coreProperties>
</file>