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43878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Городской </w:t>
      </w:r>
      <w:r>
        <w:rPr>
          <w:b/>
          <w:bCs/>
          <w:color w:val="000000"/>
          <w:sz w:val="29"/>
          <w:szCs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9"/>
          <w:szCs w:val="29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ind w:left="11" w:right="4111" w:hanging="0"/>
        <w:rPr>
          <w:b/>
          <w:b/>
          <w:bCs/>
          <w:color w:val="000000"/>
          <w:spacing w:val="-5"/>
          <w:sz w:val="10"/>
          <w:szCs w:val="10"/>
          <w:lang w:val="en-US" w:eastAsia="en-US"/>
        </w:rPr>
      </w:pPr>
      <w:r>
        <w:rPr>
          <w:b/>
          <w:bCs/>
          <w:color w:val="000000"/>
          <w:spacing w:val="-5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40005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45.85pt,3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9 года № 704</w:t>
      </w:r>
    </w:p>
    <w:p>
      <w:pPr>
        <w:pStyle w:val="Normal"/>
        <w:ind w:right="431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  <w:tab w:val="left" w:pos="5812" w:leader="none"/>
        </w:tabs>
        <w:spacing w:lineRule="exact" w:line="322"/>
        <w:ind w:left="14" w:right="425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  внесении   изменений   в   решение городского Совета депутатов от                      01 февраля  2017 года  № 225 «О Единой комиссии по соблюдению требований к служебному поведению муниципальных </w:t>
      </w:r>
      <w:r>
        <w:rPr>
          <w:color w:val="000000"/>
          <w:spacing w:val="-4"/>
          <w:sz w:val="28"/>
          <w:szCs w:val="28"/>
        </w:rPr>
        <w:t>служащих, руководителей муниципальных</w:t>
      </w:r>
      <w:r>
        <w:rPr>
          <w:color w:val="000000"/>
          <w:spacing w:val="-5"/>
          <w:sz w:val="28"/>
          <w:szCs w:val="28"/>
        </w:rPr>
        <w:t xml:space="preserve"> учреждений муниципального образования город Новотроицк и урегулированию конфликта интересов» 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2"/>
        <w:ind w:left="29" w:right="1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В целях приведения нормативных правовых актов органов местного самоуправления муниципального образования город Новотроицк в соответствии с действующим законодательством, на основании Федерального закона от 25 декабря 2008 года № 273-ФЗ «О противодействии коррупции», руководствуясь статьей 23 Устава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360" w:leader="none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го Совета депутатов муниципального образования город Новотроицк от 01 февраля 2017 года № 225 «О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» (далее -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риложении № 1 к Решению: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 абзац 1 части 5 изложить в следующей редакции: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ab/>
        <w:t>«5. Формирование комиссии и порядок ее работы устанавливается  решением городского Совета депутатов муниципального образования город Новотроицк. Персональный состав комиссии утверждается постановлением администрации муниципального образования город Новотроицк.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б) часть 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6. В Комиссию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меститель главы муниципального образования город                     Новотроицк – руководитель аппарата  (председатель Комиссии), должностное лицо отдела муниципальной службы и кадровой работы администрации муниципального образования город Новотроицк, ответственное за работу по профилактике коррупционных и иных правонарушений (секретарь Комиссии), муниципальные служащие юридического отдела администрации муниципального образования город Новотроицк, а также другие муниципальные служащие органов местного самоуправления муниципального образования город Новотроиц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едставитель (представители) научных организаций и образовательных учреждений среднего, высшего и дополнительного профессион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ставители общественной палаты муниципального образования город Новотроицк, общественной организации ветеранов, созданной при органе местного самоуправления, а также представитель профсоюзной организации, действующей в органе местного самоуправления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4) представитель регионального органа по профилактике коррупционных и иных правонарушений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5) лица, замещающие муниципальные должности в органах местного самоуправления.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в) часть 7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 Лица, указанные в пунктах 2-5 части 6 настоящего Положения, включаются в состав Комиссии в установленном порядке по согласованию с указанными организациями, учреждениями в 10-дневный срок со дня получения запроса.»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№ 2 к Решению считать утратившим силу.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3) приложение № 3 к Решению считать утратившим сил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3"/>
          <w:sz w:val="28"/>
          <w:szCs w:val="28"/>
        </w:rPr>
        <w:t>. Контроль за исполнением настоящего решения возложить на заместителя главы муниципального образования город Новотроицк – руководителя аппарата Мацвая Ю.Н.</w:t>
      </w:r>
      <w:r>
        <w:rPr>
          <w:color w:val="000000"/>
          <w:sz w:val="28"/>
          <w:szCs w:val="28"/>
        </w:rPr>
        <w:t xml:space="preserve">  и постоянную   комиссию  городского 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 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муниципального образования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</w:t>
        <w:tab/>
        <w:t xml:space="preserve">   </w:t>
        <w:tab/>
        <w:tab/>
        <w:t xml:space="preserve">              депутатов муниципального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ab/>
        <w:tab/>
        <w:tab/>
        <w:tab/>
        <w:t xml:space="preserve">             </w:t>
        <w:tab/>
        <w:tab/>
        <w:tab/>
        <w:t xml:space="preserve"> 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Д.В. Буфетов    </w:t>
        <w:tab/>
        <w:t xml:space="preserve">                                    А.А. Мезенцев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/>
      </w:pPr>
      <w:r>
        <w:rPr>
          <w:sz w:val="28"/>
        </w:rPr>
        <w:t>городского Совета депутатов                                                           К.Н. Авер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2:00Z</dcterms:created>
  <dc:creator>1</dc:creator>
  <dc:description/>
  <cp:keywords/>
  <dc:language>en-US</dc:language>
  <cp:lastModifiedBy>1</cp:lastModifiedBy>
  <cp:lastPrinted>2019-12-02T11:13:00Z</cp:lastPrinted>
  <dcterms:modified xsi:type="dcterms:W3CDTF">2019-12-24T09:56:00Z</dcterms:modified>
  <cp:revision>30</cp:revision>
  <dc:subject/>
  <dc:title> </dc:title>
</cp:coreProperties>
</file>