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пятого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2pt" to="459.3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декабря 2019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43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4392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9 года № 703</w:t>
      </w:r>
    </w:p>
    <w:p>
      <w:pPr>
        <w:pStyle w:val="Normal"/>
        <w:ind w:right="4315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  <w:tab w:val="left" w:pos="8222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городского Совета депутатов от                 25 сентября 2013 года № 438 «О создании муниципального дорожного фонда муниципального образования город Новотроицк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79.4 Бюджетного кодекса Российской Федерации, </w:t>
      </w:r>
      <w:r>
        <w:rPr>
          <w:rStyle w:val="Style11"/>
          <w:color w:val="000000"/>
          <w:sz w:val="28"/>
          <w:szCs w:val="28"/>
        </w:rPr>
        <w:t xml:space="preserve">руководствуясь статьёй 23 Устава муниципального образования город Новотроицк Оренбургской области, городской </w:t>
      </w:r>
      <w:r>
        <w:rPr>
          <w:sz w:val="28"/>
          <w:szCs w:val="28"/>
        </w:rPr>
        <w:t>Совет депутатов 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городского Совета депутатов от 25 сентября     2013 года № 438 «О создании муниципального дорожного фонда муниципального образования город Новотроицк» (далее – Решение) изменение, изложив пункт «ж» части 2.1 статьи 2 приложения к Решению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) налога на доходы физических лиц в размере: на 2019 год –                  7,30703 процентов от общих поступлений налога в бюджет муниципального образования город Новотроицк; на 2020 год – 6,28321 процентов и на плановый период 2021 и 2022 годов – 15,23211 процентов и                    1,68679 процентов соответственно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–начальника финансового управления Савинцеву Т.Ю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газете «Гвардеец труда» и распространяется на правоотношения, возникшие с 01 января 2019 год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                                             депутатов муниципального</w:t>
        <w:tab/>
        <w:tab/>
        <w:tab/>
        <w:tab/>
        <w:t xml:space="preserve">                                      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  А.А. Мезенцев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>
          <w:bCs/>
          <w:sz w:val="27"/>
          <w:szCs w:val="27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TextBody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226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26:00Z</dcterms:created>
  <dc:creator>1</dc:creator>
  <dc:description/>
  <cp:keywords/>
  <dc:language>en-US</dc:language>
  <cp:lastModifiedBy>1</cp:lastModifiedBy>
  <cp:lastPrinted>2019-12-24T14:50:00Z</cp:lastPrinted>
  <dcterms:modified xsi:type="dcterms:W3CDTF">2019-12-24T09:54:00Z</dcterms:modified>
  <cp:revision>14</cp:revision>
  <dc:subject/>
  <dc:title> </dc:title>
</cp:coreProperties>
</file>