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шес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4 сентябр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4 сентября 2019 года № 642</w:t>
      </w:r>
    </w:p>
    <w:p>
      <w:pPr>
        <w:pStyle w:val="Normal"/>
        <w:ind w:left="-18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right="4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  <w:r>
        <w:rPr>
          <w:spacing w:val="-6"/>
          <w:sz w:val="28"/>
          <w:szCs w:val="28"/>
        </w:rPr>
        <w:t>городского Совета депутатов от 30 января</w:t>
      </w:r>
      <w:r>
        <w:rPr>
          <w:sz w:val="28"/>
          <w:szCs w:val="28"/>
        </w:rPr>
        <w:t xml:space="preserve"> 2018 года № 391 «Об утверждении программы приватизации имущества муниципального образования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статьей 17 главы 6 Порядка управления и распоряж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27 февраля 2019 года              № 563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 дополнив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водонапорной башни шатрового типа, адрес (местонахождение) объекта: Российская Федерация, Оренбургская область, городской округ город Новотроицк, ул. Калинина, строение 46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кадастровым номером 56:42:0207006:25, с местоположением: установлено относительно ориентира «здание водонапорной башни», расположенного в границах участка, адрес ориентира: Оренбургская обл., г. Новотроицк, ул. Калинина, строение № 46 «а», категория земель: земли населенных пунктов, разрешенное использование: для эксплуатации здания водонапорной башн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rPr/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19-09-05T09:42:00Z</cp:lastPrinted>
  <dcterms:modified xsi:type="dcterms:W3CDTF">2019-09-24T07:33:00Z</dcterms:modified>
  <cp:revision>153</cp:revision>
  <dc:subject/>
  <dc:title/>
</cp:coreProperties>
</file>