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30 ию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780" w:leader="none"/>
        </w:tabs>
        <w:ind w:right="4755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30 июля 2019 года № 633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4500" w:leader="none"/>
        </w:tabs>
        <w:ind w:right="4758" w:hanging="0"/>
        <w:jc w:val="both"/>
        <w:rPr>
          <w:sz w:val="28"/>
          <w:szCs w:val="28"/>
        </w:rPr>
      </w:pPr>
      <w:bookmarkStart w:id="0" w:name="_Hlk505174382"/>
      <w:bookmarkStart w:id="1" w:name="_Hlk504392417"/>
      <w:bookmarkEnd w:id="0"/>
      <w:bookmarkEnd w:id="1"/>
      <w:r>
        <w:rPr>
          <w:bCs/>
          <w:sz w:val="28"/>
          <w:szCs w:val="28"/>
        </w:rPr>
        <w:t>О внесении изменения в решение городского Совета депутатов муниципального образования город Новотроицк от 31 октября 2013 года № 453 «Об утверждении положения «Об управлении финансового контроля администрации муниципального образования город Новотроицк»</w:t>
      </w:r>
    </w:p>
    <w:p>
      <w:pPr>
        <w:pStyle w:val="Normal"/>
        <w:tabs>
          <w:tab w:val="clear" w:pos="709"/>
          <w:tab w:val="left" w:pos="4500" w:leader="none"/>
        </w:tabs>
        <w:ind w:right="4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_Hlk505174382"/>
      <w:bookmarkStart w:id="3" w:name="_Hlk504392417"/>
      <w:bookmarkEnd w:id="2"/>
      <w:bookmarkEnd w:id="3"/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татьей 35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06 октября              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              23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9 Устава муниципального образования город Новотроицк, городской Совет депутатов 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городского Совета депутатов муниципального образования город Новотроицк от 31 октября 2013 года № 453 «Об утверждении положения «Об управлении финансового контроля администрации муниципального образования город Новотроицк» (далее – решение) изменение, изложив пункт 5.1.10.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5.1.10. </w:t>
      </w:r>
      <w:r>
        <w:rPr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 xml:space="preserve">существлять производство по делам об административных правонарушениях </w:t>
      </w:r>
      <w:r>
        <w:rPr>
          <w:bCs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25267/24/" \l "block_400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, установленном</w:t>
      </w:r>
      <w:r>
        <w:rPr>
          <w:bCs/>
          <w:color w:val="000000"/>
          <w:sz w:val="28"/>
          <w:szCs w:val="28"/>
        </w:rPr>
        <w:t xml:space="preserve"> законодательством об административных правонарушениях.</w:t>
      </w:r>
      <w:r>
        <w:rPr>
          <w:sz w:val="28"/>
          <w:szCs w:val="28"/>
        </w:rPr>
        <w:t xml:space="preserve"> В соответствии с частью 7 </w:t>
      </w:r>
      <w:hyperlink r:id="rId5">
        <w:r>
          <w:rPr>
            <w:rStyle w:val="InternetLink"/>
            <w:sz w:val="28"/>
            <w:szCs w:val="28"/>
          </w:rPr>
          <w:t>статьи 28.3, статьей 28.7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 составлять протоколы об административных правонарушениях, проводить административное расследование в пределах своих бюджетных полномочий в соответствии с законодательством об административных правонарушениях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онтроль за исполнением настоящего решения возложить на г</w:t>
      </w:r>
      <w:r>
        <w:rPr>
          <w:sz w:val="28"/>
          <w:szCs w:val="28"/>
        </w:rPr>
        <w:t>лаву муниципального образования город Новотроицк Д.В. Буфетова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Председатель городского Совет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депутатов муниципальн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.В. Буфетов                                               А.А. Мезенц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9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ородского Совета депутатов                                                        О.А. Калини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97" w:right="851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;Times New Roman" w:hAnsi="Segoe UI;Times New Roman" w:cs="Segoe UI;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D244CD38D4F72996867675D089BCA6BA91741A5F87FC6V3j9G" TargetMode="External"/><Relationship Id="rId4" Type="http://schemas.openxmlformats.org/officeDocument/2006/relationships/hyperlink" Target="consultantplus://offline/ref=3415BAB041287628323B0424E2FF8685EA2D7B0B382981D07ED86FBA8D1CEA6B6B60DEAE98D0CE3D381FF7t9c6J" TargetMode="External"/><Relationship Id="rId5" Type="http://schemas.openxmlformats.org/officeDocument/2006/relationships/hyperlink" Target="consultantplus://offline/ref=F76148A2CAADF95E9ADC82748EF103FBFC655A1658902964835B9C3EF41B768EE5EF796E60B9J3dE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07:00Z</dcterms:created>
  <dc:creator>Пользователь</dc:creator>
  <dc:description/>
  <cp:keywords/>
  <dc:language>en-US</dc:language>
  <cp:lastModifiedBy>1</cp:lastModifiedBy>
  <cp:lastPrinted>2019-02-11T09:19:00Z</cp:lastPrinted>
  <dcterms:modified xsi:type="dcterms:W3CDTF">2019-07-30T11:07:00Z</dcterms:modified>
  <cp:revision>2</cp:revision>
  <dc:subject/>
  <dc:title> </dc:title>
</cp:coreProperties>
</file>