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п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30 ию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780" w:leader="none"/>
        </w:tabs>
        <w:ind w:right="4755" w:hanging="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30 июля 2019 года № 629</w:t>
      </w:r>
    </w:p>
    <w:p>
      <w:pPr>
        <w:pStyle w:val="Normal"/>
        <w:tabs>
          <w:tab w:val="clear" w:pos="709"/>
          <w:tab w:val="left" w:pos="3780" w:leader="none"/>
        </w:tabs>
        <w:ind w:right="475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4758" w:hanging="0"/>
        <w:jc w:val="both"/>
        <w:rPr/>
      </w:pPr>
      <w:r>
        <w:rPr>
          <w:sz w:val="28"/>
          <w:szCs w:val="27"/>
        </w:rPr>
        <w:t xml:space="preserve">О признании утратившим силу решения городского Совета депутатов муниципального  образования город Новотроицк             от 30 марта 2010 года № 27 </w:t>
      </w:r>
      <w:r>
        <w:rPr>
          <w:spacing w:val="-4"/>
          <w:sz w:val="28"/>
          <w:szCs w:val="27"/>
        </w:rPr>
        <w:t>«О порядке согласования переустройства</w:t>
      </w:r>
      <w:r>
        <w:rPr>
          <w:sz w:val="28"/>
          <w:szCs w:val="27"/>
        </w:rPr>
        <w:t xml:space="preserve"> и (или) перепланировки жилых помещений в жилых домах муниципального образования город Новотроицк» </w:t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 xml:space="preserve">В соответствии с Федеральным законом от  06 октября 2003 года            № 131-ФЗ «Об общих принципах организации местного самоуправления в Российской Федерации» </w:t>
      </w:r>
      <w:r>
        <w:rPr>
          <w:bCs/>
          <w:sz w:val="28"/>
          <w:szCs w:val="27"/>
        </w:rPr>
        <w:t xml:space="preserve">и </w:t>
      </w:r>
      <w:r>
        <w:rPr>
          <w:sz w:val="28"/>
          <w:szCs w:val="27"/>
        </w:rPr>
        <w:t xml:space="preserve">руководствуясь статьей 23 Устава муниципального образования город Новотроицк Оренбургской области, городской Совет депутатов РЕШИЛ:    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1. Признать утратившим силу и снять с контроля  решения городского Совета депутатов муниципального образования город Новотроицк: </w:t>
      </w:r>
    </w:p>
    <w:p>
      <w:pPr>
        <w:pStyle w:val="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1) от 30 марта 2010 года № 27 «О порядке согласования переустройства и (или) перепланировки жилых помещений в жилых домах муниципального образования город Новотроицк»; </w:t>
      </w:r>
    </w:p>
    <w:p>
      <w:pPr>
        <w:pStyle w:val="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2) от 29 июня 2010 года № 54 «О внесении изменений в решение городского Совета депутатов от 30 марта 2010 года № 27 «О порядке согласования переустройства и (или) перепланировки жилых помещений в жилых домах муниципального образования город Новотроицк»;</w:t>
      </w:r>
    </w:p>
    <w:p>
      <w:pPr>
        <w:pStyle w:val="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3) от 27 августа 2015 года № 706 «О внесении изменений в решение городского Совета депутатов от 30 марта 2010 года № 27 «О порядке согласования переустройства и (или) перепланировки жилых помещений в жилых домах муниципального образования город Новотроицк»;</w:t>
      </w:r>
    </w:p>
    <w:p>
      <w:pPr>
        <w:pStyle w:val="22"/>
        <w:ind w:firstLine="709"/>
        <w:jc w:val="both"/>
        <w:rPr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4) от 21 декабря 2017 года № 370 «О внесении изменений в решение городского Совета депутатов от 30 марта 2010 года № 27 «О порядке согласования переустройства и (или) перепланировки жилых помещений в жилых домах муниципального образования город Новотроицк»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ab/>
        <w:t>2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50"/>
        <w:gridCol w:w="419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tabs>
                <w:tab w:val="clear" w:pos="709"/>
                <w:tab w:val="left" w:pos="3833" w:leader="none"/>
              </w:tabs>
              <w:ind w:left="-5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муниципального образования город Новотроицк </w:t>
            </w:r>
          </w:p>
          <w:p>
            <w:pPr>
              <w:pStyle w:val="Normal"/>
              <w:ind w:left="-5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9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ородского Совета депутатов                                                        О.А. Калини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97" w:right="851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;Times New Roman" w:hAnsi="Segoe UI;Times New Roman" w:cs="Segoe UI;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50:00Z</dcterms:created>
  <dc:creator>Пользователь</dc:creator>
  <dc:description/>
  <cp:keywords/>
  <dc:language>en-US</dc:language>
  <cp:lastModifiedBy>1</cp:lastModifiedBy>
  <cp:lastPrinted>2019-02-11T09:19:00Z</cp:lastPrinted>
  <dcterms:modified xsi:type="dcterms:W3CDTF">2019-07-30T10:50:00Z</dcterms:modified>
  <cp:revision>3</cp:revision>
  <dc:subject/>
  <dc:title> </dc:title>
</cp:coreProperties>
</file>