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0 ию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июля 2019 года № 626</w:t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/>
      </w:pPr>
      <w:bookmarkStart w:id="0" w:name="_Hlk505174382"/>
      <w:bookmarkStart w:id="1" w:name="_Hlk504392417"/>
      <w:bookmarkEnd w:id="0"/>
      <w:bookmarkEnd w:id="1"/>
      <w:r>
        <w:rPr>
          <w:sz w:val="28"/>
        </w:rPr>
        <w:t>О внесении изменений в решение городского Совета депутатов            от 21 декабря 2017 года № 365           «</w:t>
      </w:r>
      <w:r>
        <w:rPr>
          <w:sz w:val="28"/>
          <w:szCs w:val="28"/>
        </w:rPr>
        <w:t>О бюджетном процессе в муниципальном образовании город Новотроицк</w:t>
      </w:r>
      <w:r>
        <w:rPr>
          <w:sz w:val="28"/>
        </w:rPr>
        <w:t>»</w:t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7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" w:name="_Hlk505174382"/>
      <w:bookmarkStart w:id="3" w:name="_Hlk504392417"/>
      <w:bookmarkEnd w:id="2"/>
      <w:bookmarkEnd w:id="3"/>
      <w:r>
        <w:rPr>
          <w:sz w:val="28"/>
          <w:szCs w:val="28"/>
        </w:rPr>
        <w:t>В соответствии со статьями 12, 132 Конституции Российской Федерации, статьями 3, 9 Бюджетного кодекса Российской Федерации, статьей 35 Федерального закона от 06 октября 2003 года № 131-ФЗ «Об общих принципах организации местного самоуправления в Российской Федерации», Федеральным законом от 04 июня 2018 года № 142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», руководствуясь статей 23, 28 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нести  в  приложение  к  решению городского Совета депутатов       от </w:t>
      </w:r>
      <w:r>
        <w:rPr>
          <w:color w:val="000000"/>
          <w:sz w:val="28"/>
          <w:szCs w:val="28"/>
        </w:rPr>
        <w:t xml:space="preserve">21 декабря 2017 года № 365 </w:t>
      </w:r>
      <w:r>
        <w:rPr>
          <w:sz w:val="28"/>
          <w:szCs w:val="28"/>
        </w:rPr>
        <w:t>«О бюджетном процессе в муниципальном образовании город Новотроицк» следующие изменения:</w:t>
      </w:r>
    </w:p>
    <w:p>
      <w:pPr>
        <w:pStyle w:val="22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татью 4 главы 1 дополнить пунктом 17 в следующей редакции:</w:t>
      </w:r>
    </w:p>
    <w:p>
      <w:pPr>
        <w:pStyle w:val="22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7) утверждение порядка осуществления органом внутреннего               муниципального финансового контроля муниципального образования город                             Новотроицк анализа осуществления главными администраторами средств бюджета муниципального образования город Новотроицк внутреннего финансового контроля  и внутреннего финансового аудита.».</w:t>
      </w:r>
    </w:p>
    <w:p>
      <w:pPr>
        <w:pStyle w:val="22"/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лаву 4 дополнить статьей 42.1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2.1. Порядок представления главным распорядителем средств местного бюджета в финансовое управление информации о совершаемых действиях, направленных на реализацию права регресса, либо об отсутствии оснований для предъявления иска о взыскании денежных средств в порядке регресс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управление в течение 30 календарных дней со дня исполнения за счет казны муниципального образования город Новотроицк судебного акта о возмещении вреда уведомляет об этом соответствующего главного распорядителя средств местного бюджет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копии документов (платежных поручений), подтверждающих исполнение за счет казны муниципального образования город Новотроицк судебного акта о возмещении вре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совершаемых действиях, направленных на реализацию муниципальным образованием город Новотроицк права регресса, представляется главным распорядителем средств местного бюджета в финансовое управление ежеквартально, не позднее 25-го числа месяца, следующего за отчетным квартало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тсутствии оснований для предъявления иска о взыскании денежных средств в порядке регресса представляется главным распорядителем средств местного бюджета в финансовое управление в срок, не превышающий 30 календарных дней со дня получения уведомления, указанного в части 1 настоящей статьи.».</w:t>
      </w:r>
    </w:p>
    <w:p>
      <w:pPr>
        <w:pStyle w:val="22"/>
        <w:tabs>
          <w:tab w:val="clear" w:pos="709"/>
          <w:tab w:val="left" w:pos="-180" w:leader="none"/>
        </w:tabs>
        <w:suppressAutoHyphens w:val="tru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муниципального образования город Новотроицк-начальника финансового управления Савинцеву Т.Ю. и постоянную комиссию городского Совета депутатов по бюджету, финансам, налоговой политике и экономическим вопросам (Некрасов В.Г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Гвардеец труда».</w:t>
      </w:r>
    </w:p>
    <w:p>
      <w:pPr>
        <w:pStyle w:val="TextBody"/>
        <w:suppressAutoHyphens w:val="tru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0"/>
        <w:gridCol w:w="4252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ind w:left="-180" w:hanging="0"/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ского Совета депутатов                                                           О.А. Калинин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85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21:00Z</dcterms:created>
  <dc:creator>Пользователь</dc:creator>
  <dc:description/>
  <cp:keywords/>
  <dc:language>en-US</dc:language>
  <cp:lastModifiedBy>1</cp:lastModifiedBy>
  <cp:lastPrinted>2019-02-11T09:19:00Z</cp:lastPrinted>
  <dcterms:modified xsi:type="dcterms:W3CDTF">2019-07-30T10:21:00Z</dcterms:modified>
  <cp:revision>2</cp:revision>
  <dc:subject/>
  <dc:title> </dc:title>
</cp:coreProperties>
</file>