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58.9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1"/>
      <w:bookmarkStart w:id="1" w:name="OLE_LINK4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0"/>
      <w:bookmarkEnd w:id="1"/>
      <w:r>
        <w:rPr>
          <w:b/>
          <w:bCs/>
          <w:sz w:val="28"/>
          <w:szCs w:val="28"/>
          <w:u w:val="single"/>
        </w:rPr>
        <w:t>61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right="4509" w:hanging="0"/>
        <w:jc w:val="both"/>
        <w:rPr>
          <w:sz w:val="28"/>
          <w:szCs w:val="28"/>
        </w:rPr>
      </w:pPr>
      <w:bookmarkStart w:id="2" w:name="OLE_LINK3"/>
      <w:bookmarkStart w:id="3" w:name="OLE_LINK2"/>
      <w:r>
        <w:rPr>
          <w:sz w:val="28"/>
          <w:szCs w:val="28"/>
        </w:rPr>
        <w:t>О внесении изменений в решение городского Совета депутатов от            25 сентября 2013 года № 438 «О создании муниципального дорожного фонда  муниципального образования город Новотроицк»</w:t>
      </w:r>
      <w:bookmarkEnd w:id="2"/>
      <w:bookmarkEnd w:id="3"/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 соответствии     со  статьёй 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подпунктом 28 пункта 2 статьи 23 Устава муниципального образования город Новотроицк, городской </w:t>
      </w:r>
      <w:r>
        <w:rPr>
          <w:sz w:val="28"/>
          <w:szCs w:val="28"/>
        </w:rPr>
        <w:t>Совет  депутатов муниципального  образования  город Новотроицк Оренбургской области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2013 года  № 438 «О создании муниципального дорожного фонда муниципального образования город Новотроицк» (далее – реш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 «Порядок формирования и использования бюджетных ассигнований муниципального дорожного фонда муниципального образования город Новотроицк» подпункт ж пункта 2.1 раздела 2 «Объем бюджетных ассигнований дорожного фонда»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ж) налога на доходы физических лиц в размере: на 2015 год – 12,23  процентов от общих поступлений налога в бюджет муниципального образования город Новотроицк; на 2016 год – 9,42 процен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первого заместителя главы муниципального образования  город Новотроицк Немашкалова В.А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ородской газете «Гвардеец труда» и распространяется на правоотношения, возникшие с 0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 Арас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sectPr>
      <w:type w:val="nextPage"/>
      <w:pgSz w:w="11906" w:h="16838"/>
      <w:pgMar w:left="1800" w:right="737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5-12-04T15:49:00Z</cp:lastPrinted>
  <dcterms:modified xsi:type="dcterms:W3CDTF">2015-12-23T10:16:00Z</dcterms:modified>
  <cp:revision>40</cp:revision>
  <dc:subject/>
  <dc:title> </dc:title>
</cp:coreProperties>
</file>