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9593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й Совет депутато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го образования город Новотроицк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3"/>
        <w:ind w:left="0" w:hanging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16"/>
          <w:szCs w:val="8"/>
        </w:rPr>
      </w:pPr>
      <w:r>
        <w:rPr>
          <w:color w:val="000000"/>
          <w:sz w:val="16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279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58.95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30 апре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апреля 2019 года № 595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4959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uto" w:line="228"/>
        <w:ind w:right="4915" w:hanging="0"/>
        <w:jc w:val="both"/>
        <w:rPr/>
      </w:pPr>
      <w:r>
        <w:rPr>
          <w:sz w:val="28"/>
          <w:szCs w:val="28"/>
        </w:rPr>
        <w:t>О внесении изменений в решение городского Совета депутатов муниципального образования город  Новотроицк от  21 декабря 2016 года № 215 «Об утверждении Положения «О порядке предоставления в аренду объектов муниципального нежилого фонда муниципального образования город Новотроицк»</w:t>
      </w:r>
    </w:p>
    <w:p>
      <w:pPr>
        <w:pStyle w:val="2"/>
        <w:ind w:right="2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2956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"/>
        <w:ind w:right="2956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"/>
        <w:ind w:right="7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</w:t>
      </w:r>
      <w:r>
        <w:rPr>
          <w:szCs w:val="28"/>
        </w:rPr>
        <w:t xml:space="preserve"> соответствии </w:t>
      </w:r>
      <w:r>
        <w:rPr>
          <w:szCs w:val="28"/>
          <w:lang w:val="ru-RU"/>
        </w:rPr>
        <w:t>с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Гражданским кодексом Российской Федерации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городского Совета депутатов от 21 декабря       2016 года № 215 «Об утверждении Положения «О порядке предоставления в аренду объектов муниципального нежилого фонда муниципального образования город Новотроицк» (далее – решение) следующие изменения: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еамбуле решения слова «Порядком управления имуществом, находящимся в собственности муниципального образования город Новотроицк, утвержденным решением городского Совета депутатов             от 07 мая 2014 года № 540» заменить словами «Порядком управления и распоряжения имуществом, находящимся в собственности муниципального образования город Новотроицк, утвержденным решением городского Совета депутатов муниципального образования город Новотроицк от 27 февраля 2019 года № 563»;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первом части 1 главы 1 приложения к решению слова «Порядком управления имуществом, находящимся в собственности муниципального образования город Новотроицк, утвержденным решением городского Совета депутатов от 07 мая 2014 года № 540» заменить словами «Порядком управления и распоряжения имуществом, находящимся в собственности муниципального образования город Новотроицк, утвержденным решением городского Совета депутатов муниципального образования город Новотроицк от 27 февраля 2019 года № 563».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 xml:space="preserve">2. Контроль за исполнением настоящего решения возложить на первого заместителя главы муниципального образования город Новотроицк </w:t>
      </w:r>
      <w:r>
        <w:rPr>
          <w:color w:val="000000"/>
          <w:szCs w:val="28"/>
          <w:lang w:val="ru-RU"/>
        </w:rPr>
        <w:t xml:space="preserve">        </w:t>
      </w:r>
      <w:r>
        <w:rPr>
          <w:color w:val="000000"/>
          <w:szCs w:val="28"/>
        </w:rPr>
        <w:t>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Решение вступает в силу после его официального опубликования            в газете «Гвардеец труда».</w:t>
      </w:r>
    </w:p>
    <w:p>
      <w:pPr>
        <w:pStyle w:val="2"/>
        <w:ind w:right="-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ind w:right="-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"/>
        <w:ind w:right="-5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2"/>
              <w:ind w:right="-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firstLine="6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ind w:firstLine="6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firstLine="6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-1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035" w:hanging="0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40:00Z</dcterms:created>
  <dc:creator>Таскаев</dc:creator>
  <dc:description/>
  <cp:keywords/>
  <dc:language>en-US</dc:language>
  <cp:lastModifiedBy>1</cp:lastModifiedBy>
  <cp:lastPrinted>2018-10-25T08:32:00Z</cp:lastPrinted>
  <dcterms:modified xsi:type="dcterms:W3CDTF">2019-04-29T06:06:00Z</dcterms:modified>
  <cp:revision>140</cp:revision>
  <dc:subject/>
  <dc:title/>
</cp:coreProperties>
</file>