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80645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35pt" to="459.6pt,6.3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30 апре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апреля 2019 года № 59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 xml:space="preserve">О признании утратившим силу решения городского Совета депутатов муниципального образования город Новотроицк  от  28  сентября  2016 года № 169 «Об утверждении Порядка сноса самовольных  построек  на  территории муниципального образования город   Новотроицк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ind w:left="0" w:right="0" w:firstLine="720"/>
        <w:rPr/>
      </w:pPr>
      <w:r>
        <w:rPr/>
        <w:t xml:space="preserve">В  соответствии  с   Федеральным    законом  от  06 октября  2003 года      № 131-ФЗ  «Об общих принципах организации местного самоуправления в Российской Федерации» и Федеральным  законом  от 03 августа 2018 года               № 340-ФЗ «О внесении изменений в Градостроительный кодекс Российской Федерации и отдельные законодательные акты Российской Федерации», на основании Гражданского кодекса Российской Федерации, Земельного кодекса Российской Федерации, руководствуясь статьей 23 Устава муниципального образования город Новотроицк Оренбургской области, городской Совет  </w:t>
      </w:r>
      <w:r>
        <w:rPr>
          <w:color w:val="000000"/>
        </w:rPr>
        <w:t>депутатов РЕШИЛ: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и снять с контроля  решение городского Совета депутатов муниципального образования  город  Новотроицк  от               28 сентября 2016 года № 169 «Об утверждении порядка сноса самовольных построек на территории муниципального образования город Новотроицк».  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ешения возложить на   первого заместителя главы муниципального образования город Новотроицк                Липатова А.В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од Новотроицк                                            депутатов  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.В. Буфетов                                                А.А. Мезенцев</w:t>
      </w:r>
    </w:p>
    <w:p>
      <w:pPr>
        <w:pStyle w:val="Normal"/>
        <w:ind w:left="1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26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8:00Z</dcterms:created>
  <dc:creator>Пользователь</dc:creator>
  <dc:description/>
  <cp:keywords/>
  <dc:language>en-US</dc:language>
  <cp:lastModifiedBy>1</cp:lastModifiedBy>
  <cp:lastPrinted>2019-04-09T12:19:00Z</cp:lastPrinted>
  <dcterms:modified xsi:type="dcterms:W3CDTF">2019-04-29T05:45:00Z</dcterms:modified>
  <cp:revision>6</cp:revision>
  <dc:subject/>
  <dc:title> </dc:title>
</cp:coreProperties>
</file>