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>пятого созыва</w:t>
      </w:r>
    </w:p>
    <w:p>
      <w:pPr>
        <w:pStyle w:val="Heading3"/>
        <w:ind w:left="0" w:right="0" w:hanging="720"/>
        <w:jc w:val="center"/>
        <w:rPr>
          <w:sz w:val="26"/>
          <w:szCs w:val="26"/>
        </w:rPr>
      </w:pPr>
      <w:r>
        <w:rPr/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51435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05pt" to="461.5pt,4.0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85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Устав  муниципального образования город Новотроицк Оренбургской области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  <w:lang w:eastAsia="ru-RU"/>
          </w:rPr>
          <w:t>статей 35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44</w:t>
        </w:r>
      </w:hyperlink>
      <w:r>
        <w:rPr>
          <w:sz w:val="28"/>
          <w:szCs w:val="28"/>
          <w:lang w:eastAsia="ru-RU"/>
        </w:rPr>
        <w:t xml:space="preserve"> Федерального закона от 06 октября                2003 года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sz w:val="28"/>
            <w:szCs w:val="28"/>
            <w:lang w:eastAsia="ru-RU"/>
          </w:rPr>
          <w:t>статьями 23,</w:t>
        </w:r>
      </w:hyperlink>
      <w:r>
        <w:rPr>
          <w:sz w:val="28"/>
          <w:szCs w:val="28"/>
          <w:lang w:eastAsia="ru-RU"/>
        </w:rPr>
        <w:t xml:space="preserve"> 64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Устав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, принятый решением городского Совета депутатов от 12 мая 2015 года № 665,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абзаце 10 части 1 статьи 5 </w:t>
      </w:r>
      <w:r>
        <w:rPr>
          <w:bCs/>
          <w:sz w:val="28"/>
          <w:szCs w:val="28"/>
          <w:lang w:eastAsia="ru-RU"/>
        </w:rPr>
        <w:t>слова «с правом решающего голоса» заменить словами «с правом решающего голоса, работающий в комиссии на постоянной (штатной) основ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6">
        <w:r>
          <w:rPr>
            <w:rStyle w:val="InternetLink"/>
            <w:sz w:val="28"/>
            <w:szCs w:val="28"/>
            <w:lang w:eastAsia="ru-RU"/>
          </w:rPr>
          <w:t>пункте 5 части 1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sz w:val="28"/>
          <w:szCs w:val="28"/>
          <w:lang w:eastAsia="ru-RU"/>
        </w:rPr>
        <w:t xml:space="preserve"> 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</w:t>
      </w:r>
      <w:hyperlink r:id="rId7">
        <w:r>
          <w:rPr>
            <w:rStyle w:val="InternetLink"/>
            <w:sz w:val="28"/>
            <w:szCs w:val="28"/>
            <w:lang w:eastAsia="ru-RU"/>
          </w:rPr>
          <w:t>пункт 7.2 части 1 статьи 6</w:t>
        </w:r>
      </w:hyperlink>
      <w:r>
        <w:rPr>
          <w:sz w:val="28"/>
          <w:szCs w:val="28"/>
          <w:lang w:eastAsia="ru-RU"/>
        </w:rPr>
        <w:t xml:space="preserve"> после слова «прав» дополнить словами «коренных малочисленных народов и других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пункт 22 части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2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ункт 24 части 1 </w:t>
      </w:r>
      <w:r>
        <w:rPr>
          <w:bCs/>
          <w:sz w:val="28"/>
          <w:szCs w:val="28"/>
          <w:lang w:eastAsia="ru-RU"/>
        </w:rPr>
        <w:t xml:space="preserve">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городских округов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кодексом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;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) в пункте 13 части 2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е) </w:t>
      </w:r>
      <w:hyperlink r:id="rId9">
        <w:r>
          <w:rPr>
            <w:rStyle w:val="InternetLink"/>
            <w:bCs/>
            <w:sz w:val="28"/>
            <w:szCs w:val="28"/>
            <w:lang w:eastAsia="ru-RU"/>
          </w:rPr>
          <w:t>часть 2</w:t>
        </w:r>
      </w:hyperlink>
      <w:r>
        <w:rPr>
          <w:bCs/>
          <w:sz w:val="28"/>
          <w:szCs w:val="28"/>
          <w:lang w:eastAsia="ru-RU"/>
        </w:rPr>
        <w:t xml:space="preserve"> дополнить пунктом 16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16) осуществление мероприятий по защите прав потребителей, предусмотренных </w:t>
      </w:r>
      <w:hyperlink r:id="rId10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 от 07 февраля 1992 года № 2300-1 «О защите прав потребителей»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) </w:t>
      </w:r>
      <w:r>
        <w:rPr>
          <w:sz w:val="28"/>
          <w:szCs w:val="28"/>
          <w:lang w:eastAsia="ru-RU"/>
        </w:rPr>
        <w:t>пункт 4.3 части 1 статьи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4.3) </w:t>
      </w:r>
      <w:r>
        <w:rPr>
          <w:rFonts w:eastAsia="Calibri"/>
          <w:sz w:val="28"/>
          <w:szCs w:val="28"/>
          <w:lang w:eastAsia="en-US"/>
        </w:rPr>
        <w:t xml:space="preserve">в сфере водоснабжения и водоотведения, предусмотренными Федеральным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 07 декабря 2011 года № 416-ФЗ</w:t>
      </w:r>
      <w:r>
        <w:rPr>
          <w:rFonts w:eastAsia="Calibri"/>
          <w:sz w:val="28"/>
          <w:szCs w:val="28"/>
          <w:lang w:eastAsia="en-US"/>
        </w:rPr>
        <w:t xml:space="preserve"> «О водоснабжении и водоотведени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4) дополнить статьей 13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Статья 13.1. Сельский старост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Для организации на территории Оренбургской област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rFonts w:eastAsia="Calibri"/>
          <w:sz w:val="28"/>
          <w:szCs w:val="28"/>
          <w:lang w:eastAsia="en-US"/>
        </w:rPr>
        <w:t>муниципальном образовании город Новотроицк</w:t>
      </w:r>
      <w:r>
        <w:rPr>
          <w:rFonts w:eastAsia="Calibri"/>
          <w:bCs/>
          <w:sz w:val="28"/>
          <w:szCs w:val="28"/>
          <w:lang w:eastAsia="en-US"/>
        </w:rPr>
        <w:t>, может назначаться сельский старос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олномочий сельского старосты составляет пять ле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Назначение сельского старосты, а также прекращение его полномочий осуществляются в порядке, предусмотренном </w:t>
      </w:r>
      <w:hyperlink r:id="rId1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27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 Для решения возложенных на сельского старосту задач помимо полномочий, предусмотренных </w:t>
      </w:r>
      <w:hyperlink r:id="rId1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частью 6 статьи 27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ельский старост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водит личные приемы жителей соответствующего населенного пунк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тавляет по запросу Губернатора Оренбургской области или главы муниципального образования город Новотроицк информацию о состоянии дел на территории соответствующего сельского населенного пункта либо об отдельных вопросах местного знач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казывает организационную, информационную помощь жителям соответствующего населенного пункта при их обращениях в органы государственной власти, органы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ходит в состав органов территориального общественного самоуправления в случае избрания на собрании или конференции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уществляет иные полномочия, предусмотренные настоящим Уставом и (или) решением городского Совета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В целях осуществления своей деятельности сельский староста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нимать участие в заседаниях коллегиальных органов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внеочередной прием в органах местного самоуправления по вопросам осуществления свои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ращаться с письменными и устными запросами в органы государственной власти Оренбургской области, органы местного самоуправл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en-US"/>
        </w:rPr>
        <w:t xml:space="preserve">5) в части 3 статьи 14 </w:t>
      </w:r>
      <w:r>
        <w:rPr>
          <w:bCs/>
          <w:sz w:val="28"/>
          <w:szCs w:val="28"/>
          <w:lang w:eastAsia="ru-RU"/>
        </w:rPr>
        <w:t>слова «по проектам и вопросам, указанным в части 2 настоящей статьи, 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) в статье 2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а) </w:t>
      </w:r>
      <w:r>
        <w:rPr>
          <w:sz w:val="28"/>
          <w:szCs w:val="28"/>
        </w:rPr>
        <w:t>пункт 8 части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установление размера платы за пользование жилым помещением (платы за наем) и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  <w:lang w:eastAsia="ru-RU"/>
        </w:rPr>
        <w:t>часть 2 дополнить пунктом 26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«26.1) </w:t>
      </w:r>
      <w:r>
        <w:rPr>
          <w:sz w:val="28"/>
          <w:szCs w:val="28"/>
        </w:rPr>
        <w:t>принятие иных нормативных правовых актов, устанавливающих правила, обязательные для исполнения на территории муниципального образования город Новотроицк, в случае если в соответствии с федеральным законодательством, законодательством Оренбургской области, настоящим Уставом  и решениями городского Совета депутатов принятие указанных нормативных правовых актов не отнесено к полномочиям иных органов местного самоуправления;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 статьи 28 дополнить пунктом 15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установление размера платы за содержание помещения для собственников жилых помещений, которые не приняли решение о выборе способа управления многоквартирным домом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 абзаце 2 части 7 статьи 36 </w:t>
      </w:r>
      <w:r>
        <w:rPr>
          <w:sz w:val="28"/>
          <w:szCs w:val="28"/>
          <w:lang w:eastAsia="ru-RU"/>
        </w:rPr>
        <w:t>после слов «опубликования (обнародования) муниципальных правовых актов» дополнить словами                   «, соглашений, заключаемых между органами местного самоуправления,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Заместителю главы муниципального образования город            Новотроицк – руководителю аппарата Мацваю Ю.Н. организовать государственную регистрацию настоящего решения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Главе муниципального образования город Новотроицк                 Буфетову Д.В. опубликовать (обнародовать) зарегистрированно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Председатель городского Совета         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депутатов муниципального                       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А.А. Мезенцев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Изменения зарегистрированы Управлением Минюста России по Оренбургской области 31.05.2019 (государственный регистрационный № </w:t>
      </w:r>
      <w:r>
        <w:rPr>
          <w:sz w:val="28"/>
          <w:lang w:val="en-US"/>
        </w:rPr>
        <w:t>RU</w:t>
      </w:r>
      <w:r>
        <w:rPr>
          <w:sz w:val="28"/>
        </w:rPr>
        <w:t xml:space="preserve"> 563060002019001)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15BAB041287628323B1A29F493DB81EB2F21063D218980238734E7DA15E03C2C2F87ECDCDDCC34t3cDJ" TargetMode="External"/><Relationship Id="rId4" Type="http://schemas.openxmlformats.org/officeDocument/2006/relationships/hyperlink" Target="consultantplus://offline/ref=3415BAB041287628323B1A29F493DB81EB2F21063D218980238734E7DA15E03C2C2F87ECDCDDCA39t3c1J" TargetMode="External"/><Relationship Id="rId5" Type="http://schemas.openxmlformats.org/officeDocument/2006/relationships/hyperlink" Target="consultantplus://offline/ref=3415BAB041287628323B0424E2FF8685EA2D7B0B382981D07ED86FBA8D1CEA6B6B60DEAE98D0CE3D381FF7t9c6J" TargetMode="External"/><Relationship Id="rId6" Type="http://schemas.openxmlformats.org/officeDocument/2006/relationships/hyperlink" Target="consultantplus://offline/ref=8B047DCCA37C1AECE60547B4459907518EDBA8A0D74E32289FDF77CAD336ED0235E185702B040E16E1481B29B19040C5D627B91255NDL2L" TargetMode="External"/><Relationship Id="rId7" Type="http://schemas.openxmlformats.org/officeDocument/2006/relationships/hyperlink" Target="consultantplus://offline/ref=0A48C16A1640BB22CE80A774F00B615EA1D0538F894FC2B7933A4E166235B52D53746757817D94196DEA0EC12DE066899EEBBDA766cCG4K" TargetMode="External"/><Relationship Id="rId8" Type="http://schemas.openxmlformats.org/officeDocument/2006/relationships/hyperlink" Target="consultantplus://offline/ref=C8441000D9535271E35E1A39C760F88FE71B7728836638CC0902EADBCB7A4FE0192244C6C979AC04EE570B8BA5kCm0N" TargetMode="External"/><Relationship Id="rId9" Type="http://schemas.openxmlformats.org/officeDocument/2006/relationships/hyperlink" Target="consultantplus://offline/ref=A2F5632B0356F9551B52ED65AE735BEB96E2365B24B9DC193D6441C10A9BD5747057B0A7B0E7ED582C79CBCF486884C11CF86B009BM0p1N" TargetMode="External"/><Relationship Id="rId10" Type="http://schemas.openxmlformats.org/officeDocument/2006/relationships/hyperlink" Target="consultantplus://offline/ref=A2F5632B0356F9551B52ED65AE735BEB97EB3B5D22B5DC193D6441C10A9BD5746257E8AEB2E3F80C7C239CC248M6p1N" TargetMode="External"/><Relationship Id="rId11" Type="http://schemas.openxmlformats.org/officeDocument/2006/relationships/hyperlink" Target="consultantplus://offline/ref=9A8748F6F011B7A4AA3A603F1F81E3BE2803C7AC260D57F604065421172F47657103EA1CD67AFCAB149B7C932BAFqAJ" TargetMode="External"/><Relationship Id="rId12" Type="http://schemas.openxmlformats.org/officeDocument/2006/relationships/hyperlink" Target="consultantplus://offline/ref=688494836C16C20BA23F07170E6293022F8BB006320A1A4E98FF635DBA7C3364576B3B60F3D065C977CEF6B5881E055F7043745BF2K642F" TargetMode="External"/><Relationship Id="rId13" Type="http://schemas.openxmlformats.org/officeDocument/2006/relationships/hyperlink" Target="consultantplus://offline/ref=688494836C16C20BA23F07170E6293022F8BB006320A1A4E98FF635DBA7C3364576B3B60F2D365C977CEF6B5881E055F7043745BF2K642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Дустаев</cp:lastModifiedBy>
  <cp:lastPrinted>2019-04-09T13:19:00Z</cp:lastPrinted>
  <dcterms:modified xsi:type="dcterms:W3CDTF">2019-06-05T03:36:00Z</dcterms:modified>
  <cp:revision>46</cp:revision>
  <dc:subject/>
  <dc:title>Приложение к решению</dc:title>
</cp:coreProperties>
</file>