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58.9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hanging="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ервом заседании </w:t>
      </w:r>
    </w:p>
    <w:p>
      <w:pPr>
        <w:pStyle w:val="Normal"/>
        <w:ind w:hanging="84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6 марта 2019 года</w:t>
      </w:r>
    </w:p>
    <w:p>
      <w:pPr>
        <w:pStyle w:val="Normal"/>
        <w:autoSpaceDE w:val="false"/>
        <w:ind w:hanging="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7 марта 2019 года № 574</w:t>
      </w:r>
    </w:p>
    <w:p>
      <w:pPr>
        <w:pStyle w:val="Normal"/>
        <w:ind w:right="4636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63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решение городского Совета депутатов от         27 октября 2016 года № 182 «Об установлении налога на имущество физических лиц на территории муниципального образования город Новотроицк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/>
      </w:pPr>
      <w:r>
        <w:rPr>
          <w:szCs w:val="28"/>
        </w:rPr>
        <w:t>В соответствии с Налоговым кодексом Российской Федерации, со статьей 16 Федерального закона от 06 октября 2003 года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город Новотроицк», утвержденного решением городского Совета депутатов от 21 декабря  2017 года  № 365, с протестом прокурора города Новотроицка старшего советника юстиции Латышева В.Н. от            31 января 2019 года № 7-1-2019 на решение городского Совета депутатов от 27 октября 2016 года № 182 «Об установлении налога на имущество физических лиц на территории муниципального образования город Новотроицк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tabs>
          <w:tab w:val="clear" w:pos="708"/>
          <w:tab w:val="left" w:pos="720" w:leader="none"/>
        </w:tabs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Внести в решение городского Совета депутатов от </w:t>
      </w:r>
      <w:r>
        <w:rPr>
          <w:rFonts w:cs="Times New Roman" w:ascii="Times New Roman" w:hAnsi="Times New Roman"/>
          <w:sz w:val="28"/>
          <w:szCs w:val="28"/>
        </w:rPr>
        <w:t>27 октября      2016 года № 182 «Об установлении налога на имущество физических лиц на территории муниципального образования город Новотроиц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Реш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, изложив часть 2 Решения в новой редакции:</w:t>
      </w:r>
    </w:p>
    <w:p>
      <w:pPr>
        <w:pStyle w:val="ConsPlusNormal"/>
        <w:tabs>
          <w:tab w:val="clear" w:pos="708"/>
          <w:tab w:val="left" w:pos="720" w:leader="none"/>
        </w:tabs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2. Утвердить следующие налоговые ставки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) 0,1 процента в отношении: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жилых домов, частей жилых домов, квартир, частей квартир, комнат;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г) гаражей и машино-мест, в том числе расположенных в объектах налогообложения, указанных в </w:t>
      </w:r>
      <w:hyperlink w:anchor="Par13">
        <w:r>
          <w:rPr>
            <w:rStyle w:val="InternetLink"/>
            <w:sz w:val="28"/>
            <w:szCs w:val="28"/>
          </w:rPr>
          <w:t>подпункте 2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</w:rPr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lineRule="atLeast" w:line="0"/>
        <w:ind w:firstLine="720"/>
        <w:jc w:val="both"/>
        <w:rPr/>
      </w:pPr>
      <w:bookmarkStart w:id="0" w:name="Par13"/>
      <w:bookmarkEnd w:id="0"/>
      <w:r>
        <w:rPr>
          <w:sz w:val="28"/>
          <w:szCs w:val="28"/>
        </w:rPr>
        <w:t xml:space="preserve">2) 2 процента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».</w:t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  <w:t xml:space="preserve">2. Контроль за исполнением настоящего решения возложить на заместителя главы муниципального образования город Новотроицк - начальника финансового управления Савинцеву Т.Ю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0" w:after="72"/>
        <w:ind w:right="97"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после его официального опубликования в газете «Гвардеец труда», </w:t>
      </w:r>
      <w:r>
        <w:rPr>
          <w:color w:val="000000"/>
          <w:sz w:val="28"/>
          <w:szCs w:val="28"/>
        </w:rPr>
        <w:t>и распространяется на правоотношения, связанные с исчислением налога на имущество физических лиц с 01 января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 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родского Совета депутатов                                                            К.Н. Аверки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tLeast" w:line="1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2">
    <w:name w:val=" Знак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833FEDB673C0A2F55037AB315C1A1C7CA0CC488A2330D17491DC4C207D42FF2EB40F4C9AFF6E192F7C95077DEFA86EF5928C9795E5Z8iEL" TargetMode="External"/><Relationship Id="rId4" Type="http://schemas.openxmlformats.org/officeDocument/2006/relationships/hyperlink" Target="consultantplus://offline/ref=9D833FEDB673C0A2F55037AB315C1A1C7CA0CC488A2330D17491DC4C207D42FF2EB40F4C9FF863192F7C95077DEFA86EF5928C9795E5Z8i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14:00Z</dcterms:created>
  <dc:creator>Serg</dc:creator>
  <dc:description/>
  <cp:keywords/>
  <dc:language>en-US</dc:language>
  <cp:lastModifiedBy>1</cp:lastModifiedBy>
  <cp:lastPrinted>2019-02-21T08:53:00Z</cp:lastPrinted>
  <dcterms:modified xsi:type="dcterms:W3CDTF">2019-03-27T05:44:00Z</dcterms:modified>
  <cp:revision>51</cp:revision>
  <dc:subject/>
  <dc:title> </dc:title>
</cp:coreProperties>
</file>