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22669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5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color w:val="000000"/>
          <w:sz w:val="16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февра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7 февраля 2019 года № 565</w:t>
      </w:r>
    </w:p>
    <w:p>
      <w:pPr>
        <w:pStyle w:val="Normal"/>
        <w:ind w:left="-1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2"/>
        <w:tabs>
          <w:tab w:val="clear" w:pos="708"/>
          <w:tab w:val="left" w:pos="10620" w:leader="none"/>
        </w:tabs>
        <w:spacing w:lineRule="auto" w:line="240" w:before="0" w:after="0"/>
        <w:ind w:right="45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   21 декабря 2016 года № 215 «Об утверждении Положения «О порядке предоставления в аренду объектов муниципального нежилого фонда муниципального образования город Новотроицк»</w:t>
        <w:tab/>
        <w:t>Ново</w:t>
      </w:r>
    </w:p>
    <w:p>
      <w:pPr>
        <w:pStyle w:val="2"/>
        <w:tabs>
          <w:tab w:val="clear" w:pos="708"/>
          <w:tab w:val="left" w:pos="10620" w:leader="none"/>
        </w:tabs>
        <w:spacing w:lineRule="auto" w:line="240" w:before="0" w:after="0"/>
        <w:ind w:right="5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620" w:leader="none"/>
        </w:tabs>
        <w:spacing w:lineRule="auto" w:line="240" w:before="0" w:after="0"/>
        <w:ind w:right="5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№ 131-ФЗ «Об общих принципах организации местного самоуправления в Российской Федерации», руководствуясь статьей 23, 36, 37 Устава муниципального образования город Новотроицк Оренбургской области городской Совет депутатов РЕШИЛ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                                                        21 декабря 2016 года № 215 «Об утверждении Положения «О порядке предоставления в аренду объектов муниципального нежилого фонда муниципального образования город Новотроицк» (далее – решение) следующие изменения: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тексту приложения к решению слова «Единый реестр имущества, находящегося в собственности муниципального образования город Новотроицк» заменить словами «реестр муниципального имущества муниципального образования город Новотроицк»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8 главы 1 приложения к решению изложить в следующей редакции: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 Комитет по управлению муниципальным имуществом администрации муниципального образования город Новотроицк (далее - Комитет), являясь уполномоченным органом по управлению муниципальным имуществом, осуществляет в пределах своих функций полномочия арендодателя при сдаче в аренду объектов, составляющих муниципальную казну, в порядке, предусмотренном действующим законодательством и настоящим Положением.»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2 статьи 1 главы 2 приложения к решению исключить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12 статьи 1 главы 2 приложения к решению изложить в следующей редакции: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«12. Основанием для заключения договора аренды являются одно из следующих условий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) в случаях, предусмотренных Административным регламентом предоставления муниципальной услуги «Предоставление в аренду муниципальных нежилых помещений без проведения торгов», утверждаемым постановлением администрации муниципального образования город Новотроицк (далее – Административный регламент), решение Комиссии, оформленное протоколом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предусмотренных статьей 17.1 Закона о защите конкуренции, результаты торгов, оформленные протоколом.»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асть 21 статьи 1 главы 2 приложения к решению изложить в следующей редакции: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1. Объект предоставляется в аренду по целевому назначению (без проведения торгов) в соответствии с Законом о защите конкуренции, Законом о развитии МСП в РФ, Административным регламентом.»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асть 22 статьи 1 главы 2 приложения к решению изложить в следующей редакции: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«22. Вместе с заявлением о предоставлении объекта в аренду по целевому назначению претенденты представляют документы, перечень которых определен Административным регламентом. Дополнительно претенденты представляют ходатайство (согласование) балансодержателя объекта и соответствующего органа администрации муниципального образования город Новотроицк о предоставлении объекта в аренду; в случае передачи в аренду объекта входящего в социальную инфраструктуру для детей - экспертную оценку последствий передачи в аренду объекта входящего в социальную инфраструктуру для детей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заявления определены Административным регламентом.»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часть 23 статьи 1 главы 2 приложения к решению изложить в следующей редакции: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. Основания для отказа в заключение договора аренды по целевому назначению (без проведения торгов) определены Административным регламентом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               Липатова А.В. и постоянную комиссию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Председатель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депутатов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.В. Буфетов      </w:t>
        <w:tab/>
        <w:tab/>
        <w:t xml:space="preserve">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620" w:right="851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4:00Z</dcterms:created>
  <dc:creator>Пользователь</dc:creator>
  <dc:description/>
  <cp:keywords/>
  <dc:language>en-US</dc:language>
  <cp:lastModifiedBy>1</cp:lastModifiedBy>
  <cp:lastPrinted>2019-02-06T15:16:00Z</cp:lastPrinted>
  <dcterms:modified xsi:type="dcterms:W3CDTF">2019-02-27T10:32:00Z</dcterms:modified>
  <cp:revision>92</cp:revision>
  <dc:subject/>
  <dc:title> </dc:title>
</cp:coreProperties>
</file>