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33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5.8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пятого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идесят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26 февра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7 февраля 2019 года № 560</w:t>
      </w:r>
    </w:p>
    <w:p>
      <w:pPr>
        <w:pStyle w:val="Normal"/>
        <w:ind w:right="439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392" w:hanging="0"/>
        <w:jc w:val="both"/>
        <w:rPr/>
      </w:pPr>
      <w:r>
        <w:rPr>
          <w:sz w:val="28"/>
          <w:szCs w:val="28"/>
        </w:rPr>
        <w:t xml:space="preserve">О внесении изменения в решение городского Совета депутатов муниципального образования город Новотроицк от 27 апреля 2017 года              №  262 «Об утверждении Положения «О   составе, порядке подготовки генерального плана муниципального  образования  город   Новотроиц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 06 октября 2003 года               № 131-ФЗ «Об общих принципах организации местного самоуправления в Российской Федерации», решением городского Совета депутатов муниципального образования город Новотроицк от 26 сентября 2018 года «Об утверждении положения «Об отделе архитектуры и градостроительства администрации муниципального образования город Новотроицк»</w:t>
      </w:r>
      <w:r>
        <w:rPr>
          <w:bCs/>
          <w:sz w:val="28"/>
          <w:szCs w:val="28"/>
        </w:rPr>
        <w:t xml:space="preserve">, и </w:t>
      </w:r>
      <w:r>
        <w:rPr>
          <w:sz w:val="28"/>
          <w:szCs w:val="28"/>
        </w:rPr>
        <w:t xml:space="preserve">руководствуясь статьей 23 Устава муниципального образования город Новотроицк Оренбургской области, городской Совет депутатов РЕШИЛ: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 Внести  в  решение городского Совета депутатов муниципального образования город Новотроицк от 27 апреля 2017 года № 262 «Об утверждении Положения «О составе, порядке подготовки генерального плана муниципального образования город Новотроицк» (далее – Решение) изменение, заменив по всему тексту приложения к Решению слова «управление архитектуры и капитального строительства (далее – УАКС)» словами «отдел архитектуры и градостроительства (далее – ОАГ)» в соответствующих падежах и склонения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решения возложить на   первого заместителя главы муниципального образования город Новотроицк                Липатова А.В.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Председатель городского Совета</w:t>
      </w:r>
    </w:p>
    <w:p>
      <w:pPr>
        <w:pStyle w:val="Normal"/>
        <w:autoSpaceDE w:val="false"/>
        <w:ind w:left="-18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род Новотроицк                                            депутатов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firstLine="18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Д.В. Буфетов                                               А.А. Мез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22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17:00Z</dcterms:created>
  <dc:creator>Пользователь</dc:creator>
  <dc:description/>
  <cp:keywords/>
  <dc:language>en-US</dc:language>
  <cp:lastModifiedBy>1</cp:lastModifiedBy>
  <cp:lastPrinted>2019-01-25T11:25:00Z</cp:lastPrinted>
  <dcterms:modified xsi:type="dcterms:W3CDTF">2019-02-27T08:56:00Z</dcterms:modified>
  <cp:revision>5</cp:revision>
  <dc:subject/>
  <dc:title> </dc:title>
</cp:coreProperties>
</file>