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33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5.8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firstLine="4"/>
        <w:jc w:val="center"/>
        <w:rPr/>
      </w:pPr>
      <w:r>
        <w:rPr/>
        <w:t>Городской Совет депутатов</w:t>
      </w:r>
    </w:p>
    <w:p>
      <w:pPr>
        <w:pStyle w:val="Heading1"/>
        <w:ind w:left="0" w:firstLine="4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firstLine="4"/>
        <w:rPr/>
      </w:pPr>
      <w:r>
        <w:rPr/>
        <w:t>Оренбургской области</w:t>
      </w:r>
    </w:p>
    <w:p>
      <w:pPr>
        <w:pStyle w:val="Heading2"/>
        <w:ind w:left="0" w:firstLine="4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firstLine="4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60325</wp:posOffset>
                </wp:positionV>
                <wp:extent cx="5829300" cy="0"/>
                <wp:effectExtent l="1016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75pt" to="462.3pt,4.7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6 февра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7 февраля 2019 года № 559</w:t>
      </w:r>
    </w:p>
    <w:p>
      <w:pPr>
        <w:pStyle w:val="Normal"/>
        <w:ind w:hanging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  изменения   в  решение городского Совета депутатов муниципального образования город Новотроицк от 27 апреля 2017 года           № 261 «Об утверждении Положения «О составе, порядке подготовки и утверждении местных нормативов градостроительного проектирования муниципального образования город   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решением городского Совета депутатов муниципального образования город Новотроицк от 26 сентября 2018 года «Об утверждении положения «Об отделе архитектуры и градостроительства администрации муниципального образования город Новотроицк»</w:t>
      </w:r>
      <w:r>
        <w:rPr>
          <w:bCs/>
          <w:sz w:val="28"/>
          <w:szCs w:val="28"/>
        </w:rPr>
        <w:t xml:space="preserve">, и </w:t>
      </w:r>
      <w:r>
        <w:rPr>
          <w:sz w:val="28"/>
          <w:szCs w:val="28"/>
        </w:rPr>
        <w:t xml:space="preserve">руководствуясь статьей 23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 в  решение городского Совета депутатов муниципального образования город Новотроицк от 27 апреля 2017 года № 261 «Об утверждении Положения «О составе, порядке подготовки и утверждения местных нормативов градостроительного проектирования муниципального образования город Новотроицк» (далее - Решение) изменение, заменив по всему тексту приложения к Решению слова «управление архитектуры и капитального строительства (далее - УАКС)» словами «отдел архитектуры и градостроительства (далее - ОАГ)» в соответствующих падежах и склонениях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решения возложить на   первого заместителя главы муниципального образования город Новотроицк                Липатова А.В. и постоянную комиссию городского Совета депутатов по жилищно-коммунальным вопросам, торговле, экологии   (Шариков Е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род Новотроицк                                              депутатов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Д.В. Буфетов                                               А.А. Мезе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01:00Z</dcterms:created>
  <dc:creator>Пользователь</dc:creator>
  <dc:description/>
  <cp:keywords/>
  <dc:language>en-US</dc:language>
  <cp:lastModifiedBy>1</cp:lastModifiedBy>
  <cp:lastPrinted>2019-01-25T11:25:00Z</cp:lastPrinted>
  <dcterms:modified xsi:type="dcterms:W3CDTF">2019-02-27T08:56:00Z</dcterms:modified>
  <cp:revision>7</cp:revision>
  <dc:subject/>
  <dc:title> </dc:title>
</cp:coreProperties>
</file>