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387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85.95pt,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восьм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4 декабря 2018 года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  <w:spacing w:val="-5"/>
          <w:sz w:val="28"/>
          <w:szCs w:val="28"/>
          <w:u w:val="single"/>
        </w:rPr>
        <w:t>24 декабря 2018 года № 537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ind w:right="4315" w:hanging="0"/>
        <w:jc w:val="both"/>
        <w:rPr>
          <w:szCs w:val="28"/>
        </w:rPr>
      </w:pPr>
      <w:r>
        <w:rPr>
          <w:szCs w:val="28"/>
        </w:rPr>
        <w:t>О внесении изменений в решение городского Совета депутатов от                      30 января 2018 года № 391 «Об утверждении программы приватизации имущества муниципального образования город Новотроицк на 2018-2020 годы»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3"/>
        <w:ind w:firstLine="720"/>
        <w:rPr>
          <w:rFonts w:cs="Courier New"/>
          <w:szCs w:val="28"/>
        </w:rPr>
      </w:pPr>
      <w:r>
        <w:rPr>
          <w:szCs w:val="28"/>
        </w:rPr>
        <w:t>В соответствии с Федеральным законом от 21 декабря 2001 года                     № 178-ФЗ «О приватизации государственного и муниципального имущества», Федеральным Законом от 22 июля 2008 года № 159-ФЗ «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, статьей 18 главы 4 Порядка управления имуществом, находящимся в собственности муниципального образования город Новотроицк, утвержденного решением городского Совета депутатов от 07 мая 2014 года № 540, статьей 23 Устава муниципального образования город Новотроицк Оренбургской области городской Совет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городского Совета депутатов от 30 января                  2018 года № 391 «Об утверждении программы приватизации имущества муниципального образования город Новотроицк на 2018-2020 годы» (далее - решение) изменения дополнив таблицу № 1 п</w:t>
      </w:r>
      <w:r>
        <w:rPr>
          <w:rFonts w:cs="Courier New"/>
          <w:sz w:val="28"/>
          <w:szCs w:val="28"/>
        </w:rPr>
        <w:t>ункта 4 части 1 главы 2 приложения к решению следующими строками:</w:t>
      </w:r>
    </w:p>
    <w:p>
      <w:pPr>
        <w:pStyle w:val="Normal"/>
        <w:ind w:firstLine="720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Normal"/>
        <w:ind w:firstLine="720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Normal"/>
        <w:ind w:firstLine="720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Normal"/>
        <w:ind w:firstLine="720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980"/>
      </w:tblGrid>
      <w:tr>
        <w:trPr>
          <w:trHeight w:val="3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наименование объ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встроенное помещение, расположенное на первом этаже пятиэтажного жилого дома, адрес: Оренбургская область, г. Новотроицк, проспект Комсомольский, д. 28, помещение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встроенное помещение № 1, расположенное на первом этаже пятиэтажного жилого дома с подвалом, адрес: Оренбургская область, г. Новотроицк, улица Марии Корецкой, д.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ервого заместителя главы муниципального образования город Новотроицк  Липатова А.В. и постоянную комиссию городского Совета депутатов по муниципальной собственности и земельным отношениям городского Совета депутатов (Картамышев А.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21"/>
              <w:ind w:right="-5" w:hanging="0"/>
              <w:jc w:val="left"/>
              <w:rPr/>
            </w:pPr>
            <w:r>
              <w:rPr/>
              <w:t>Глава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Д.В. Буфе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ород Новотроиц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А. Мезенц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firstLine="180"/>
      <w:jc w:val="both"/>
      <w:outlineLvl w:val="5"/>
    </w:pPr>
    <w:rPr>
      <w:rFonts w:eastAsia="Arial Unicode MS"/>
      <w:sz w:val="28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47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4755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15:00Z</dcterms:created>
  <dc:creator>Serg</dc:creator>
  <dc:description/>
  <cp:keywords/>
  <dc:language>en-US</dc:language>
  <cp:lastModifiedBy>1</cp:lastModifiedBy>
  <cp:lastPrinted>2018-12-10T09:07:00Z</cp:lastPrinted>
  <dcterms:modified xsi:type="dcterms:W3CDTF">2018-12-24T02:55:00Z</dcterms:modified>
  <cp:revision>139</cp:revision>
  <dc:subject/>
  <dc:title/>
</cp:coreProperties>
</file>