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8166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58.95pt,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вос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4 декабря 2018 год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24 декабря 2018 года № 535</w:t>
      </w:r>
    </w:p>
    <w:p>
      <w:pPr>
        <w:pStyle w:val="Normal"/>
        <w:ind w:right="4455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44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городского Совета депутатов от 28 марта  2014 года № 523  «Об  утверждении  положения «О порядке учета и оформления выморочного  имущества в собственность муниципального  образования город Новотроицк Оренбургской области»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500" w:leader="none"/>
        </w:tabs>
        <w:autoSpaceDE w:val="false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500" w:leader="none"/>
        </w:tabs>
        <w:autoSpaceDE w:val="false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>
          <w:szCs w:val="28"/>
        </w:rPr>
      </w:pPr>
      <w:r>
        <w:rPr>
          <w:position w:val="2"/>
          <w:szCs w:val="28"/>
        </w:rPr>
        <w:t xml:space="preserve">В соответствии с Федеральным законом от 13 июля 2015 года № 218-ФЗ «О государственной регистрации недвижимости»,  решения городского Совета депутатов муниципального образования город Новотроицк от 30 мая 2006 года № 60 «О Положении  «О комитете по управлению муниципальным имуществом администрации муниципального образования город Новотроицк», </w:t>
      </w:r>
      <w:r>
        <w:rPr>
          <w:szCs w:val="28"/>
        </w:rPr>
        <w:t>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1. Внести  в    решение     городского Совета  депутатов  от  28 марта 2014   года №  523 «Об утверждении положения «О порядке учета и оформления выморочного имущества в собственность муниципального образования город Новотроицк Оренбургской области» (далее – «решение») следующие изменения:</w:t>
      </w:r>
    </w:p>
    <w:p>
      <w:pPr>
        <w:pStyle w:val="TextBodyIndent"/>
        <w:ind w:left="0" w:firstLine="709"/>
        <w:rPr/>
      </w:pPr>
      <w:r>
        <w:rPr>
          <w:szCs w:val="28"/>
        </w:rPr>
        <w:t>1) пункт 2 части 3 главы 3 приложения к решению изложить  в новой редакции:</w:t>
      </w:r>
    </w:p>
    <w:p>
      <w:pPr>
        <w:pStyle w:val="TextBodyIndent"/>
        <w:ind w:left="0" w:firstLine="709"/>
        <w:rPr/>
      </w:pPr>
      <w:r>
        <w:rPr>
          <w:szCs w:val="28"/>
        </w:rPr>
        <w:t>«2)</w:t>
      </w:r>
      <w:r>
        <w:rPr/>
        <w:t> </w:t>
      </w:r>
      <w:r>
        <w:rPr>
          <w:szCs w:val="28"/>
        </w:rPr>
        <w:t>выписку из Единого государственного реестра недвижимости;»</w:t>
      </w:r>
    </w:p>
    <w:p>
      <w:pPr>
        <w:pStyle w:val="TextBodyIndent"/>
        <w:ind w:left="0" w:firstLine="709"/>
        <w:rPr/>
      </w:pPr>
      <w:r>
        <w:rPr>
          <w:szCs w:val="28"/>
        </w:rPr>
        <w:t>2) пункт 3 части 3 главы 2  приложения к решению изложить  в новой редакции:</w:t>
      </w:r>
    </w:p>
    <w:p>
      <w:pPr>
        <w:pStyle w:val="TextBodyIndent"/>
        <w:ind w:left="0" w:firstLine="709"/>
        <w:rPr/>
      </w:pPr>
      <w:r>
        <w:rPr>
          <w:szCs w:val="28"/>
        </w:rPr>
        <w:t>«3)</w:t>
      </w:r>
      <w:r>
        <w:rPr/>
        <w:t> </w:t>
      </w:r>
      <w:r>
        <w:rPr>
          <w:szCs w:val="28"/>
        </w:rPr>
        <w:t>выписку из Единого государственного реестра недвижимости.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в части 4 главы 2 приложения к решению слова «справка БТИ о стоимости» заменить  словами «справка о кадастровой стоимости»; 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4)  часть  5 главы 2 приложения  к решению изложить в новой  редакции: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«5. В случае отказа государственными органами или иными органами и организациями в предоставлении документов  по причине отсутствия необходимой информации администрация муниципального образования город Новотроицк обращается с иском в суд о признании права муниципальной собственности за муниципальным образования город Новотроицк на выморочное имущество.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в части  1,  2 главы 2 приложения к решению  слова «жилищная инспекция» заменить  словами «специалисты комитета по строительству, транспортному, дорожному и коммунальному хозяйству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Контроль за исполнением настоящего решения возложить на первого заместителя  главы    муниципального    образования    город    Новотроицк Липатова А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Председатель город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.В. Буфетов                                            А.А. Мез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8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8:00Z</dcterms:created>
  <dc:creator>Пользователь</dc:creator>
  <dc:description/>
  <cp:keywords/>
  <dc:language>en-US</dc:language>
  <cp:lastModifiedBy>1</cp:lastModifiedBy>
  <cp:lastPrinted>2018-12-24T07:50:00Z</cp:lastPrinted>
  <dcterms:modified xsi:type="dcterms:W3CDTF">2018-12-24T02:55:00Z</dcterms:modified>
  <cp:revision>17</cp:revision>
  <dc:subject/>
  <dc:title/>
</cp:coreProperties>
</file>