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58.95pt,4.4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ос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8 года № 526</w:t>
      </w:r>
    </w:p>
    <w:p>
      <w:pPr>
        <w:pStyle w:val="Normal"/>
        <w:ind w:right="5101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от                  25 сентября   2013 года  № 438 «О создании муниципального дорожного фонда муниципального образования город Новотроицк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.4 Бюджетного кодекса Российской Федерации, </w:t>
      </w:r>
      <w:r>
        <w:rPr>
          <w:rStyle w:val="Style11"/>
          <w:color w:val="000000"/>
          <w:sz w:val="28"/>
          <w:szCs w:val="28"/>
        </w:rPr>
        <w:t xml:space="preserve">руководствуясь статьёй 23 Устава муниципального образования город Новотроицк Оренбургской области, городской </w:t>
      </w:r>
      <w:r>
        <w:rPr>
          <w:sz w:val="28"/>
          <w:szCs w:val="28"/>
        </w:rPr>
        <w:t>Совет  депутатов 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городского Совета депутатов от 25 сентября     2013 года № 438 «О создании муниципального дорожного фонда муниципального образования город Новотроицк» (далее – Решение) следующие 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 ж части 2.1 статьи 2 приложения к Решению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) налога на доходы физических лиц в размере: на 2018 год –                  6,18 процентов от общих поступлений налога в бюджет муниципального образования город Новотроицк; на 2019 год – 4,67 процентов и на плановый период 2020 и 2021 годов – 4,42 процентов и 0,55 процентов соответственно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 3.1 статьи 3 приложения к Решению пунктом г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) возмещение вреда и судебных издержек на основании вступивших в законную силу судебных актов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главе муниципального образования город Новотроицк Буфетову Д.В. дл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ервого заместителя главы муниципального образования город Новотроицк   Липатова А.В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вступает в силу после его официального опубликования в газете «Гвардеец труда» и распространяется на правоотношения, возникшие с 01 января 201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 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 А.А. Мезенцев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9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_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 Знак Знак2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2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8-12-10T15:45:00Z</cp:lastPrinted>
  <dcterms:modified xsi:type="dcterms:W3CDTF">2018-12-24T02:41:00Z</dcterms:modified>
  <cp:revision>11</cp:revision>
  <dc:subject/>
  <dc:title> </dc:title>
</cp:coreProperties>
</file>