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06400" cy="520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шес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30 октября 2018 года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31 октябр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5</w:t>
      </w:r>
      <w:r>
        <w:rPr>
          <w:b/>
          <w:color w:val="000000"/>
          <w:spacing w:val="-5"/>
          <w:sz w:val="28"/>
          <w:szCs w:val="28"/>
          <w:u w:val="single"/>
        </w:rPr>
        <w:t>0</w:t>
      </w:r>
      <w:r>
        <w:rPr>
          <w:b/>
          <w:bCs/>
          <w:sz w:val="28"/>
          <w:szCs w:val="28"/>
          <w:u w:val="single"/>
        </w:rPr>
        <w:t>5</w:t>
      </w:r>
    </w:p>
    <w:p>
      <w:pPr>
        <w:pStyle w:val="Normal"/>
        <w:ind w:right="4134" w:hanging="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right="4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мене решения городского Совета депутатов от 28 февраля 2014 года № 509 «Об утверждении Порядка оказания мер </w:t>
      </w:r>
      <w:r>
        <w:rPr>
          <w:sz w:val="28"/>
        </w:rPr>
        <w:t>социальной поддержки по оплате коммунальных услуг гражданам, приобретающим услуги у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муниципального унитарного предприятия «Жилищно-коммунальное хозяйство поселка </w:t>
      </w:r>
      <w:r>
        <w:rPr>
          <w:spacing w:val="-6"/>
          <w:sz w:val="28"/>
        </w:rPr>
        <w:t>Новорудный»  муниципального</w:t>
      </w:r>
      <w:r>
        <w:rPr>
          <w:spacing w:val="-6"/>
          <w:sz w:val="28"/>
          <w:szCs w:val="28"/>
        </w:rPr>
        <w:t xml:space="preserve"> образования</w:t>
      </w:r>
      <w:r>
        <w:rPr>
          <w:sz w:val="28"/>
          <w:szCs w:val="28"/>
        </w:rPr>
        <w:t xml:space="preserve"> </w:t>
      </w:r>
    </w:p>
    <w:p>
      <w:pPr>
        <w:pStyle w:val="Normal"/>
        <w:ind w:right="413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№ 131–ФЗ «Об общих принципах организации местного самоуправления в Российской Федерации»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менить и снять с контроля решение городского Совета депутатов </w:t>
      </w:r>
      <w:r>
        <w:rPr>
          <w:sz w:val="28"/>
        </w:rPr>
        <w:t>от 28 февраля 2014 года № 509 «Об утверждении порядка оказании мер социальной поддержки по оплате коммунальных услуг гражданам, приобретающим услуги у муниципального унитарного предприятия «Жилищно-коммунальное хозяйство поселка Новорудный»  муниципального образования город Новотроиц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главе муниципального образования город Новотроицк Буфетову Д.В. в срок до 20 декабря 2018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зработать порядок предоставления субсидий муниципальному унитарному предприятию «Жилищно-коммунальное хозяйства поселка Новорудный» из бюджета муниципального образования город Новотроицк в целях возмещения недополученных доходов и (или) финансового обеспечения (возмещения) затрат в связи с оказанием коммунальных услуг (водоснабжение и водоотведение) населению поселка Новорудный, села Новоникольск, разъезд 213 «А», станции Губерля муниципального образования город Новотроицк по тарифам ниже экономически обоснованных, установленных органом регулирования для муниципального унитарного предприятия «Жилищно-коммунальное хозяйства поселка Новорудный»;</w:t>
      </w:r>
    </w:p>
    <w:p>
      <w:pPr>
        <w:pStyle w:val="ListParagraph"/>
        <w:tabs>
          <w:tab w:val="clear" w:pos="708"/>
          <w:tab w:val="left" w:pos="4680" w:leader="none"/>
        </w:tabs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ановить оплату за </w:t>
      </w:r>
      <w:bookmarkStart w:id="0" w:name="_Hlk528223171"/>
      <w:r>
        <w:rPr>
          <w:sz w:val="28"/>
          <w:szCs w:val="28"/>
        </w:rPr>
        <w:t>коммунальные услуги</w:t>
      </w:r>
      <w:bookmarkEnd w:id="0"/>
      <w:r>
        <w:rPr>
          <w:sz w:val="28"/>
          <w:szCs w:val="28"/>
        </w:rPr>
        <w:t xml:space="preserve"> населению поселка Новорудный, села Новоникольск, разъезд 213 «А», станции Губерля муниципального образования город Новотроицк в рамках предельного (максимального) индекса изменения размера вносимой гражданами платы за коммунальные услуги в муниципальном образовании город Новотроицк, утверждаемого указом Губернатора Оренбургской области на очередно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  за   исполнением   настоящего   решения   возложить   на    заместителя главы муниципального образования город Новотроицк по социальным вопросам Рузанову Т.А.  и постоянную комиссию городского Совета депутатов по социальным вопросам (Котову Л.А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 в газете «Гвардеец труда», но не ранее 01 января 2019 года.</w:t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right="-3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              Председатель городского Совета</w:t>
      </w:r>
    </w:p>
    <w:p>
      <w:pPr>
        <w:pStyle w:val="Normal"/>
        <w:rPr/>
      </w:pPr>
      <w:r>
        <w:rPr>
          <w:bCs/>
          <w:sz w:val="28"/>
          <w:szCs w:val="28"/>
        </w:rPr>
        <w:t>город Новотроицк                                            депутатов муниципального</w:t>
        <w:tab/>
        <w:tab/>
        <w:tab/>
        <w:tab/>
        <w:t xml:space="preserve">                                              образования город Новотроиц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Д.В. Буфетов      </w:t>
        <w:tab/>
        <w:tab/>
        <w:t xml:space="preserve">                           А.А. Мезенцев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right="-36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right="-366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180"/>
      <w:jc w:val="both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0" w:leader="none"/>
      </w:tabs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02:00Z</dcterms:created>
  <dc:creator>Алексей</dc:creator>
  <dc:description/>
  <cp:keywords/>
  <dc:language>en-US</dc:language>
  <cp:lastModifiedBy>1</cp:lastModifiedBy>
  <cp:lastPrinted>2018-10-12T13:11:00Z</cp:lastPrinted>
  <dcterms:modified xsi:type="dcterms:W3CDTF">2018-10-31T03:59:00Z</dcterms:modified>
  <cp:revision>15</cp:revision>
  <dc:subject/>
  <dc:title> </dc:title>
</cp:coreProperties>
</file>