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5 сентяб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0"/>
        </w:rPr>
        <w:t xml:space="preserve">  </w:t>
      </w:r>
      <w:r>
        <w:rPr>
          <w:b/>
          <w:color w:val="000000"/>
          <w:spacing w:val="-5"/>
          <w:sz w:val="29"/>
          <w:szCs w:val="29"/>
          <w:u w:val="single"/>
        </w:rPr>
        <w:t xml:space="preserve">26 сен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98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4435" w:hanging="0"/>
        <w:jc w:val="both"/>
        <w:rPr>
          <w:szCs w:val="28"/>
        </w:rPr>
      </w:pPr>
      <w:r>
        <w:rPr>
          <w:szCs w:val="28"/>
        </w:rPr>
        <w:t>О внесении изменений в решение городского Совета депутатов от                   30 января 2018 года № 391 «Об утверждении программы приватизации</w:t>
      </w:r>
      <w:r>
        <w:rPr>
          <w:spacing w:val="-12"/>
          <w:szCs w:val="28"/>
        </w:rPr>
        <w:t xml:space="preserve"> имущества муниципального</w:t>
      </w:r>
      <w:r>
        <w:rPr>
          <w:szCs w:val="28"/>
        </w:rPr>
        <w:t xml:space="preserve"> образования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На основании Федерального закона от 21 декабря 2001 года № 178-ФЗ   «О приватизации государственного и муниципального имущества», статьи 18 главы 4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</w:t>
      </w:r>
      <w:r>
        <w:rPr/>
        <w:t xml:space="preserve"> </w:t>
      </w:r>
      <w:r>
        <w:rPr>
          <w:szCs w:val="28"/>
        </w:rPr>
        <w:t>муниципального образования город Новотроицк от 07 мая 2014 года № 540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30 января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полнить таблицу № 1 п</w:t>
      </w:r>
      <w:r>
        <w:rPr>
          <w:rFonts w:cs="Courier New"/>
          <w:sz w:val="28"/>
          <w:szCs w:val="28"/>
        </w:rPr>
        <w:t>ункта 4 части 1 главы 2 приложения к Решению следующими строками:</w:t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 № 2, назначение: нежилое, этаж 1, адрес объекта: Оренбургская область, г. Новотроицк, улица Советская, д. 105, помещение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 № 3, назначение: нежилое, этаж 1, адрес объекта: Оренбургская область, г. Новотроицк, улица Советская, д. 105, помещение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2"/>
              <w:ind w:right="-5" w:hanging="0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ind w:firstLine="6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К.Н. Авер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городского Совета депутатов муниципального образования город Новотроицк «О внесении изменений в решение городского Совета депутатов муниципального образования город Новотроицк от 30 января 2018 года № 391 «Об утверждении программы приватизации имущества муниципального образования город Новотроицк  на 2018-2020 годы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городского Совета депутатов муниципального образования город Новотроицк «О внесении изменений в решение городского Совета депутатов муниципального образования город Новотроицк от 30 января 2018 года № 391 «Об утверждении программы приватизации имущества муниципального образования город Новотроицк  на 2018-2020 годы»» подготовлен для утверждения городским Советом депутатов муниципального образования город Новотроицк перечня муниципального имущества подлежащего отчуждению в 2018-2020 годы, путем его приватизации, способами установленными Федеральным Законом от 22.07.2008 № 159-ФЗ «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 программа приватизации имущества муниципального образования город  Новотроицк подлежит утверждению городским Советом депутатов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настоящего решения не повлечет изменения в действующи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С.В. Т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18-09-10T13:17:00Z</cp:lastPrinted>
  <dcterms:modified xsi:type="dcterms:W3CDTF">2018-09-26T06:38:00Z</dcterms:modified>
  <cp:revision>120</cp:revision>
  <dc:subject/>
  <dc:title/>
</cp:coreProperties>
</file>