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58.95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5 сентяб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</w:t>
      </w:r>
      <w:r>
        <w:rPr>
          <w:b/>
          <w:color w:val="000000"/>
          <w:spacing w:val="-5"/>
          <w:sz w:val="29"/>
          <w:szCs w:val="29"/>
          <w:u w:val="single"/>
        </w:rPr>
        <w:t xml:space="preserve">26 сен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92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ind w:right="431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 внесении  изменений в решение городского Совета депутатов от                      01 ноября 2017 года № 338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  предприятиями и  учреждениями, на территории муниципального образования город Новотроицк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ind w:left="0" w:right="0" w:firstLine="720"/>
        <w:rPr/>
      </w:pPr>
      <w:r>
        <w:rPr/>
        <w:t xml:space="preserve">В соответствии с Федеральным законом от 06 ноября 2003 года                   № 131-ФЗ «Об общих принципах организации местного самоуправления в Российской Федерации», на основании статьи 23 Устава муниципального образования город Новотроицк Оренбургской области, городской Совет </w:t>
      </w:r>
      <w:r>
        <w:rPr>
          <w:color w:val="000000"/>
        </w:rPr>
        <w:t>депутатов РЕШИЛ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 Внести в решение городского Совета депутатов муниципального образования город Новотроицк 01 ноября 2017 года № 338 «Об утверждении порядка принятия решений об установлении тарифов на услуги, предоставляемые   муниципальными предприятиями и   учреждениями, и работы, выполняемые муниципальными предприятиями и учреждениями, на территории муниципального образования город Новотроиц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далее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Реш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1) в пункте 6 части 3 главы 1 в приложения к Решению слова «уполномоченный орган – экономический отдел администрации муниципального образования город Новотроицк» заменить словами «уполномоченный орган – отдел ценообразования администрации муниципального образования город Новотроицк»;</w:t>
      </w:r>
    </w:p>
    <w:p>
      <w:pPr>
        <w:pStyle w:val="Normal"/>
        <w:tabs>
          <w:tab w:val="clear" w:pos="708"/>
          <w:tab w:val="left" w:pos="720" w:leader="none"/>
        </w:tabs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2) в части 7 главы 1 приложения к Решению слова «в течение 10 календарных дней» заменить словами «по истечении десяти дней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 Контроль за исполнением настоящего решения возложить на </w:t>
      </w:r>
      <w:r>
        <w:rPr>
          <w:sz w:val="28"/>
          <w:szCs w:val="28"/>
        </w:rPr>
        <w:t>исполняющего обязанности заместителя главы муниципального образования город Новотроицк по экономике и инвестициям Степаненко Д.С.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3. 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а муниципального образования  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TextBodyIndent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К.Н. Аверкин</w:t>
      </w:r>
    </w:p>
    <w:p>
      <w:pPr>
        <w:pStyle w:val="TextBodyIndent"/>
        <w:ind w:firstLine="72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Бережная</dc:creator>
  <dc:description/>
  <cp:keywords/>
  <dc:language>en-US</dc:language>
  <cp:lastModifiedBy>1</cp:lastModifiedBy>
  <cp:lastPrinted>2018-09-03T16:25:00Z</cp:lastPrinted>
  <dcterms:modified xsi:type="dcterms:W3CDTF">2018-09-26T08:41:00Z</dcterms:modified>
  <cp:revision>141</cp:revision>
  <dc:subject/>
  <dc:title>ГОРОДСКОЙ СОВЕТ ДЕПУТАТОВ</dc:title>
</cp:coreProperties>
</file>