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8387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hanging="0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Городской Совет депутатов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муниципального образования город Новотроицк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Оренбург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ятого созыва</w:t>
      </w:r>
    </w:p>
    <w:p>
      <w:pPr>
        <w:pStyle w:val="Heading3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12"/>
          <w:szCs w:val="32"/>
        </w:rPr>
      </w:pPr>
      <w:r>
        <w:rPr>
          <w:sz w:val="12"/>
          <w:szCs w:val="3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6172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pt" to="485.95pt,2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сорок втор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 31 июля 2018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color w:val="000000"/>
          <w:spacing w:val="-5"/>
          <w:sz w:val="29"/>
          <w:szCs w:val="29"/>
          <w:u w:val="single"/>
        </w:rPr>
        <w:t xml:space="preserve">01 августа 2018 года </w:t>
      </w:r>
      <w:r>
        <w:rPr>
          <w:b/>
          <w:color w:val="000000"/>
          <w:spacing w:val="-5"/>
          <w:u w:val="single"/>
        </w:rPr>
        <w:t xml:space="preserve">№ </w:t>
      </w:r>
      <w:r>
        <w:rPr>
          <w:b/>
          <w:color w:val="000000"/>
          <w:spacing w:val="-5"/>
          <w:sz w:val="29"/>
          <w:szCs w:val="29"/>
          <w:u w:val="single"/>
        </w:rPr>
        <w:t>480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"/>
        <w:tabs>
          <w:tab w:val="clear" w:pos="708"/>
          <w:tab w:val="left" w:pos="4560" w:leader="none"/>
        </w:tabs>
        <w:ind w:right="4915" w:hanging="0"/>
        <w:jc w:val="both"/>
        <w:rPr>
          <w:szCs w:val="28"/>
        </w:rPr>
      </w:pPr>
      <w:r>
        <w:rPr>
          <w:szCs w:val="28"/>
        </w:rPr>
        <w:t xml:space="preserve">О внесении изменений в решение городского Совета депутатов от            30 января 2018 года № 391 «Об </w:t>
      </w:r>
      <w:r>
        <w:rPr>
          <w:spacing w:val="-10"/>
          <w:szCs w:val="28"/>
        </w:rPr>
        <w:t>утверждении программы приватизации</w:t>
      </w:r>
      <w:r>
        <w:rPr>
          <w:szCs w:val="28"/>
        </w:rPr>
        <w:t xml:space="preserve"> имущества муниципального образования город Новотроицк на 2018-2020 годы»</w:t>
      </w:r>
    </w:p>
    <w:p>
      <w:pPr>
        <w:pStyle w:val="Normal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3"/>
        <w:ind w:firstLine="720"/>
        <w:rPr>
          <w:rFonts w:cs="Courier New"/>
          <w:szCs w:val="28"/>
        </w:rPr>
      </w:pPr>
      <w:r>
        <w:rPr>
          <w:szCs w:val="28"/>
        </w:rPr>
        <w:t>На основании Федерального закона от 21 декабря 2001 года № 178-ФЗ   «О приватизации государственного и муниципального имущества», статьи 18 главы 4 Порядка управления имуществом, находящимся в собственности муниципального образования город Новотроицк, утвержденного решением городского Совета депутатов от 07 мая 2014 года № 540, статьи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решение городского Совета депутатов от 30 января                  2018 года № 391 «Об утверждении программы приватизации имущества муниципального образования город Новотроицк на 2018-2020 годы» (далее - решение)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ункт 2 части 1 главы 2 приложения к решению изложить в следующей редакции: «2) движимое муниципальное имущество (таблица            № 2);».</w:t>
      </w:r>
    </w:p>
    <w:p>
      <w:pPr>
        <w:pStyle w:val="Normal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2) дополнить таблицу № 1 пункта 4 части 1 главы 2 приложения к решению следующими строками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20"/>
        <w:gridCol w:w="1980"/>
      </w:tblGrid>
      <w:tr>
        <w:trPr>
          <w:trHeight w:val="32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, наименование объек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</w:tr>
      <w:tr>
        <w:trPr>
          <w:trHeight w:val="32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оенное нежилое помещение № 1, расположенное на первом этаже пятиэтажного жилого дома литер А, адрес объекта: Оренбургская область, г. Новотроицк, улица Советская, д. 126, помещение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9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, назначение: нежилое помещение, этаж: цокольный, этаж 1, адрес: Оренбургская область, г. Новотроицк, улица Советская, дом 154, помещение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7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дополнить часть 1 главы 2 приложения к решению таблицей № 2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аблица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5"/>
      </w:tblGrid>
      <w:tr>
        <w:trPr>
          <w:trHeight w:val="10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21"/>
              <w:spacing w:lineRule="auto" w:line="240" w:before="0" w:after="12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вижимого муниципального имущества</w:t>
            </w:r>
          </w:p>
        </w:tc>
      </w:tr>
      <w:tr>
        <w:trPr>
          <w:trHeight w:val="2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12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втомобиль УАЗ 31514, универсал, рег. знак К 440 АХ 56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онный номер ХТТ315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0541053, год выпуска 1995, модель двигателя 421800, двигатель № </w:t>
            </w:r>
            <w:r>
              <w:rPr>
                <w:sz w:val="28"/>
                <w:szCs w:val="28"/>
                <w:lang w:val="en-US"/>
              </w:rPr>
              <w:t>XD</w:t>
            </w:r>
            <w:r>
              <w:rPr>
                <w:sz w:val="28"/>
                <w:szCs w:val="28"/>
              </w:rPr>
              <w:t xml:space="preserve">807727, шасси                          № 0541053, кузов №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3432, цвет – бежевый</w:t>
            </w:r>
          </w:p>
        </w:tc>
      </w:tr>
      <w:tr>
        <w:trPr>
          <w:trHeight w:val="2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12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втомобиль УАЗ 31514, универсал, рег. знак К 441 АХ 56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дентификационный номер ХТТ31514SD541739, год выпуска 1995, модель двигателя 417800, двигатель № 50508233, шасси № </w:t>
            </w:r>
            <w:r>
              <w:rPr>
                <w:sz w:val="28"/>
                <w:szCs w:val="28"/>
                <w:lang w:val="en-US"/>
              </w:rPr>
              <w:t>SD</w:t>
            </w:r>
            <w:r>
              <w:rPr>
                <w:sz w:val="28"/>
                <w:szCs w:val="28"/>
              </w:rPr>
              <w:t xml:space="preserve">541739, кузов №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209, цвет – бежевый</w:t>
            </w:r>
          </w:p>
        </w:tc>
      </w:tr>
      <w:tr>
        <w:trPr>
          <w:trHeight w:val="2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12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УАЗ-31512, универсал, рег. знак К 532 АХ 56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онный номер ХТТ315120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0016813, год выпуска 1996, модель двигателя 417800, двигатель № 60706158, шасси № 0580425, кузов № Т0016813, цвет – серо-голубой </w:t>
            </w:r>
          </w:p>
        </w:tc>
      </w:tr>
      <w:tr>
        <w:trPr>
          <w:trHeight w:val="2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12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втомобиль ВАЗ 21213 универсал, рег. знак К 431 АХ 56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дентификационный номер ХТА212120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 xml:space="preserve">1328320, год выпуска 1997, модель двигателя 21213, двигатель № 4925893, шасси № отсутствует, кузов № 1328320, цвет – белый </w:t>
            </w:r>
          </w:p>
        </w:tc>
      </w:tr>
      <w:tr>
        <w:trPr>
          <w:trHeight w:val="2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12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втомобиль УАЗ 3151201 универсал, рег. знак Н 319 ОХ 56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дентификационный номер отсутствует, год выпуска 1981, модель двигателя 417800, двигатель № 41102205, шасси № отсутствует, кузов №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10994, цвет – хаки </w:t>
            </w:r>
          </w:p>
        </w:tc>
      </w:tr>
      <w:tr>
        <w:trPr>
          <w:trHeight w:val="2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12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втомобиль УАЗ-3962 фургон легковой, рег. знак К 328 АХ 56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дентификационный номер ХТТ396200Р0299180, год выпуска 1994, модель двигателя 417800, двигатель № 41212636, шасси № отсутствует, кузов № 53294, цвет – светло-серый </w:t>
            </w:r>
          </w:p>
        </w:tc>
      </w:tr>
      <w:tr>
        <w:trPr>
          <w:trHeight w:val="2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12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узчик КО 206 государственный регистрационный знак № 19-05 ОМ 56, зав. № машины 884058, двигатель № 638393, цвет – красный </w:t>
            </w:r>
          </w:p>
        </w:tc>
      </w:tr>
      <w:tr>
        <w:trPr>
          <w:trHeight w:val="2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12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арочный автогенератор АДД-4004 государственный регистрационный знак № 99-12 ОХ 56, год выпуска – 1995, зав. № машины 34551, двигатель № 9726441, цвет – зеленый </w:t>
            </w:r>
          </w:p>
        </w:tc>
      </w:tr>
      <w:tr>
        <w:trPr>
          <w:trHeight w:val="2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12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узчик тракторный ПТ-1 государственный регистрационный знак № 79-89 ОВ 56, год выпуска – 1996, зав. № машины 528001, двигатель № 17858, цвет – красный </w:t>
            </w:r>
          </w:p>
        </w:tc>
      </w:tr>
      <w:tr>
        <w:trPr>
          <w:trHeight w:val="2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12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колесный ЛТЗ-60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государственный регистрационный знак № 99-73 ох 56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год выпуска – 2000, зав. № машины 004966, двигатель № 9Н0486, цвет – коричневый </w:t>
            </w:r>
          </w:p>
        </w:tc>
      </w:tr>
      <w:tr>
        <w:trPr>
          <w:trHeight w:val="10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12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очная машина, трактор МТЗ-82 МКК-01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государственный регистрационный знак № 07-17 ОВ 56, год выпуска – 1995, зав. № машины 426643, двигатель № 257203, цвет – синий</w:t>
            </w:r>
          </w:p>
        </w:tc>
      </w:tr>
      <w:tr>
        <w:trPr>
          <w:trHeight w:val="2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12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дозер гусеничный ДТ-75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государственный регистрационный знак № 99-97 ок 56, год выпуска – 1992, зав. № машины 856003, двигатель № 7693, цвет – оранжевый</w:t>
            </w:r>
          </w:p>
        </w:tc>
      </w:tr>
      <w:tr>
        <w:trPr>
          <w:trHeight w:val="2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12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дозер гусеничный ДТ-75 государственный регистрационный знак № 19-73 ов 56, год выпуска – 1995, зав. № машины 883312, двигатель № 077073, цвет – желтый</w:t>
            </w:r>
          </w:p>
        </w:tc>
      </w:tr>
      <w:tr>
        <w:trPr>
          <w:trHeight w:val="2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12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рессор ПР 10/8 М2 государственный регистрационный знак № 06-45 ОС 56, год выпуска – 1994, зав. № машины 24906, двигатель № 60255, цвет – серый</w:t>
            </w:r>
          </w:p>
        </w:tc>
      </w:tr>
      <w:tr>
        <w:trPr>
          <w:trHeight w:val="2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12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огрузчик АП-4045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государственный регистрационный знак № 06-46 ОС 56, год выпуска – 1985, зав. № машины 18543, двигатель № 130096 цвет – серый</w:t>
            </w:r>
          </w:p>
        </w:tc>
      </w:tr>
      <w:tr>
        <w:trPr>
          <w:trHeight w:val="2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12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актор колесный Т-150К государственный регистрационный знак № 99-89 ок 56, год выпуска – 1993, зав. № машины 563530, двигатель № 176302, цвет – красный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исполняющего обязанности первого заместителя главы муниципального образования город Новотроицк Липатова А.В. и постоянную комиссию городского Совета депутатов по муниципальной собственности и земельным отношениям (Картамышев А.Г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после его официального опубликования в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2"/>
      </w:tblGrid>
      <w:tr>
        <w:trPr/>
        <w:tc>
          <w:tcPr>
            <w:tcW w:w="4789" w:type="dxa"/>
            <w:tcBorders/>
          </w:tcPr>
          <w:p>
            <w:pPr>
              <w:pStyle w:val="2"/>
              <w:ind w:right="253" w:hanging="0"/>
              <w:rPr>
                <w:szCs w:val="28"/>
              </w:rPr>
            </w:pPr>
            <w:r>
              <w:rPr/>
              <w:t>Глава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Д.В. Буфетов</w:t>
            </w:r>
          </w:p>
        </w:tc>
        <w:tc>
          <w:tcPr>
            <w:tcW w:w="4782" w:type="dxa"/>
            <w:tcBorders/>
          </w:tcPr>
          <w:p>
            <w:pPr>
              <w:pStyle w:val="Normal"/>
              <w:ind w:firstLine="4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ородского Совета</w:t>
            </w:r>
          </w:p>
          <w:p>
            <w:pPr>
              <w:pStyle w:val="Normal"/>
              <w:ind w:firstLine="4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ов муниципального </w:t>
            </w:r>
          </w:p>
          <w:p>
            <w:pPr>
              <w:pStyle w:val="Normal"/>
              <w:ind w:firstLine="4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ород Новотроиц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А.А. Мезенцев</w:t>
            </w:r>
          </w:p>
        </w:tc>
      </w:tr>
    </w:tbl>
    <w:p>
      <w:pPr>
        <w:pStyle w:val="Normal"/>
        <w:ind w:hanging="180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rPr>
          <w:sz w:val="28"/>
        </w:rPr>
      </w:pPr>
      <w:r>
        <w:rPr>
          <w:sz w:val="28"/>
        </w:rPr>
        <w:t>Верно</w:t>
      </w:r>
    </w:p>
    <w:p>
      <w:pPr>
        <w:pStyle w:val="Normal"/>
        <w:ind w:hanging="180"/>
        <w:rPr>
          <w:sz w:val="28"/>
        </w:rPr>
      </w:pPr>
      <w:r>
        <w:rPr>
          <w:sz w:val="28"/>
        </w:rPr>
        <w:t xml:space="preserve">Специалист аппарата </w:t>
      </w:r>
    </w:p>
    <w:p>
      <w:pPr>
        <w:pStyle w:val="Normal"/>
        <w:ind w:hanging="180"/>
        <w:rPr/>
      </w:pPr>
      <w:r>
        <w:rPr>
          <w:sz w:val="28"/>
        </w:rPr>
        <w:t>городского Совета депутатов                                                              К.Н. Аверкин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eastAsia="Arial Unicode MS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firstLine="180"/>
      <w:jc w:val="both"/>
      <w:outlineLvl w:val="5"/>
    </w:pPr>
    <w:rPr>
      <w:rFonts w:eastAsia="Arial Unicode MS"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476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755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8:15:00Z</dcterms:created>
  <dc:creator>Serg</dc:creator>
  <dc:description/>
  <cp:keywords/>
  <dc:language>en-US</dc:language>
  <cp:lastModifiedBy>1</cp:lastModifiedBy>
  <cp:lastPrinted>2018-08-01T08:10:00Z</cp:lastPrinted>
  <dcterms:modified xsi:type="dcterms:W3CDTF">2018-08-01T06:08:00Z</dcterms:modified>
  <cp:revision>117</cp:revision>
  <dc:subject/>
  <dc:title/>
</cp:coreProperties>
</file>