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9100</wp:posOffset>
            </wp:positionH>
            <wp:positionV relativeFrom="paragraph">
              <wp:posOffset>-1270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6 июн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июн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67</w:t>
      </w:r>
    </w:p>
    <w:p>
      <w:pPr>
        <w:pStyle w:val="Normal"/>
        <w:shd w:fill="FFFFFF" w:val="clear"/>
        <w:tabs>
          <w:tab w:val="clear" w:pos="708"/>
          <w:tab w:val="left" w:pos="2083" w:leader="none"/>
          <w:tab w:val="left" w:pos="4395" w:leader="none"/>
        </w:tabs>
        <w:jc w:val="both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ind w:right="42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городского Совета депутатов муниципального образования город Новотроицк от 28 марта 2018 № 415 «Об утверждении положения «Об управлении архитектуры и капитального строительства администрации муниципального образования город Новотрои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2, 132 Конституции Российской Федерации, статьи 35 Федерального закона от 06 октября 2003 № 131-ФЗ «Об общих принципах организации местного самоуправления в Российской Федерации», руководствуясь статьей 23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городского Совета депутатов от 28 марта 2018 года      № 415 «Об утверждении положения «Об управлении архитектуры и капитального строительства муниципального образования город Новотроицк» (далее - решение) изменение, дополнив главу 3 приложения к решению частью 29 следующего содержания: «29. Направляет в орган государственного строительного надзора Оренбургской области сведения о выданных разрешениях на строительство и реконструкцию объектов капитального строительства на территории муниципального образования город Новотроицк (за исключением случаев, предусмотренных Градостроительным кодексом РФ и иными федеральными законами о строительстве и реконструкции индивидуальных жилых домов), а также выявленных объектах самовольного строительства и реконструкции объектов по площади превышающих 1500 кв.м. и по высоте более 2-х этажей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главе муниципального образования город Новотроицк Буфетову Д.В. для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  за   исполнением   настоящего   решения   возложить   на    исполняющего обязанности первого заместителя главы муниципального образования город Новотроицк Липатова А.В. и постоянную комиссию городского Совета депутатов по жилищно-коммунальным вопросам, торговле, экологии  (Шариков Е.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  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rPr/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Д.В. Буфетов            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680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57:00Z</dcterms:created>
  <dc:creator>Алексей</dc:creator>
  <dc:description/>
  <cp:keywords/>
  <dc:language>en-US</dc:language>
  <cp:lastModifiedBy>1</cp:lastModifiedBy>
  <cp:lastPrinted>2018-06-13T16:17:00Z</cp:lastPrinted>
  <dcterms:modified xsi:type="dcterms:W3CDTF">2018-06-27T05:38:00Z</dcterms:modified>
  <cp:revision>14</cp:revision>
  <dc:subject/>
  <dc:title> </dc:title>
</cp:coreProperties>
</file>