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22669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7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58.9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6 июня 2018 год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  <w:tab w:val="left" w:pos="4395" w:leader="none"/>
        </w:tabs>
        <w:jc w:val="both"/>
        <w:rPr>
          <w:b/>
          <w:b/>
          <w:color w:val="000000"/>
          <w:spacing w:val="-5"/>
          <w:sz w:val="29"/>
          <w:szCs w:val="29"/>
          <w:u w:val="single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июня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63</w:t>
      </w:r>
    </w:p>
    <w:p>
      <w:pPr>
        <w:pStyle w:val="Normal"/>
        <w:rPr>
          <w:b/>
          <w:b/>
          <w:bCs/>
          <w:color w:val="000000"/>
          <w:spacing w:val="-5"/>
          <w:sz w:val="12"/>
          <w:szCs w:val="12"/>
          <w:u w:val="single"/>
        </w:rPr>
      </w:pPr>
      <w:r>
        <w:rPr>
          <w:b/>
          <w:bCs/>
          <w:color w:val="000000"/>
          <w:spacing w:val="-5"/>
          <w:sz w:val="12"/>
          <w:szCs w:val="12"/>
          <w:u w:val="single"/>
        </w:rPr>
      </w:r>
    </w:p>
    <w:p>
      <w:pPr>
        <w:pStyle w:val="2"/>
        <w:tabs>
          <w:tab w:val="clear" w:pos="708"/>
          <w:tab w:val="left" w:pos="10620" w:leader="none"/>
        </w:tabs>
        <w:spacing w:lineRule="auto" w:line="240" w:before="0" w:after="0"/>
        <w:ind w:right="44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от 29 июля 2016 года №  145  «О порядке  предоставления земельных участков на </w:t>
      </w:r>
      <w:r>
        <w:rPr>
          <w:spacing w:val="-4"/>
          <w:sz w:val="28"/>
          <w:szCs w:val="28"/>
        </w:rPr>
        <w:t>территории   муниципального образования</w:t>
      </w:r>
      <w:r>
        <w:rPr>
          <w:sz w:val="28"/>
          <w:szCs w:val="28"/>
        </w:rPr>
        <w:t xml:space="preserve"> город Новотроицк»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4500" w:leader="none"/>
        </w:tabs>
        <w:autoSpaceDE w:val="false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В соответствии с изменениями в Земельном кодексе Российской Федерации, Федеральном законе от 13 июля 2015 года № 218-ФЗ «О государственной регистрации недвижимости», на основании письма городского Совета депутатов муниципального образования город Новотроицк от 21 марта 2018 года № 01-17/136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. Внести в решение городского Совета депутатов от 29  июля 2016 года № 145 «О порядке предоставления земельных участков на территории муниципального образования город Новотроицк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решению дополнить абзацем: «Стоимость земельных участков устанавливается в соответствии с законодательством Российской Федерации.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t>к решению наименование «отдел потребительского рынка и услуг администрации муниципального образования  город Новотроицк» заменить на «отдел торговли и сельского хозяйства администрации муниципального образования город Новотроицк.»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) в подпункте 7 пункта 2 главы 8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t>к решению</w:t>
      </w:r>
      <w:r>
        <w:rPr>
          <w:color w:val="000000"/>
          <w:sz w:val="28"/>
          <w:szCs w:val="28"/>
        </w:rPr>
        <w:t xml:space="preserve"> словосочетание «выписки из единого государственного реестра прав на недвижимое имущество и сделок с ним» заменить на словосочетание «выписки из единого государственного реестра недвижимости», словосочетание «в едином государственном реестре прав на недвижимое имущество и сделок с ним» заменить на словосочетание «в едином государственном реестре недвижимости»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 тексту приложения к решению слова «Федеральным законом от 24.07.2007 № 221-ФЗ «О кадастровой деятельности» заменить словами: «Федеральным законом от 13 июля 2015 года № 218-ФЗ «О государственной регистрации недвижимости.»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) пункт 9 главы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к решению дополнить абзац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3">
        <w:r>
          <w:rPr>
            <w:rStyle w:val="InternetLink"/>
            <w:sz w:val="28"/>
            <w:szCs w:val="28"/>
          </w:rPr>
          <w:t>статьей 3.5</w:t>
        </w:r>
      </w:hyperlink>
      <w:r>
        <w:rPr>
          <w:sz w:val="28"/>
          <w:szCs w:val="28"/>
        </w:rPr>
        <w:t xml:space="preserve"> Федерального закона от 25 октября 2001 года            № 137-ФЗ «О введении в действие Земельного кодекса Российской Федерации», срок, предусмотренный настоящим пунктом, может быть продлен не более чем до сорока пяти дней со дня поступления заявления о предварительном согласовании предоставления земельного участка. О продлении срока рассмотрения заявления о предварительном согласовании предоставления земельного участка администрация муниципального образования город Новотроицк  уведомляет заявител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 xml:space="preserve">пункт 3.2  главы 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2. Выдача разрешений на использование земель или земельных участков на установку рекламных конструкций осуществляется аукционной комиссией по наружной рекламе  в соответствии с административным регламентом предоставления муниципальных услуг  «Выдача разрешения на установку рекламной конструкции на территории муниципального образования город Новотроицк»,  утвержденным постановлением администрации муниципального образования город Новотроицк от 06 июля 2017 года № 1056-п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)  в пункте 1.2 главы 1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лова «Федеральным законом от        21 июля 1997 года № 122-ФЗ «О государственной регистрации прав на недвижимое имущество и сделок с ним» заменить словами  «Федеральным законом от 13 июля 2015 года № 218-ФЗ «О государственной регистрации недвижимости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исполняющего обязанности первого заместителя главы муниципального    образования    город    Новотроицк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               Председатель городск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.В. Буфетов 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A506F93F8DEDB928989FBB145095F6A671CC79E3F42FDAD18B91135736C5AC880B7F56E9V5Q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5:00Z</dcterms:created>
  <dc:creator>Пользователь</dc:creator>
  <dc:description/>
  <cp:keywords/>
  <dc:language>en-US</dc:language>
  <cp:lastModifiedBy>1</cp:lastModifiedBy>
  <cp:lastPrinted>2018-06-07T17:07:00Z</cp:lastPrinted>
  <dcterms:modified xsi:type="dcterms:W3CDTF">2018-06-27T05:30:00Z</dcterms:modified>
  <cp:revision>33</cp:revision>
  <dc:subject/>
  <dc:title> </dc:title>
</cp:coreProperties>
</file>