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5.2pt" to="461.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6 июн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  <w:tab w:val="left" w:pos="4395" w:leader="none"/>
        </w:tabs>
        <w:jc w:val="both"/>
        <w:rPr>
          <w:b/>
          <w:b/>
          <w:color w:val="000000"/>
          <w:spacing w:val="-5"/>
          <w:sz w:val="29"/>
          <w:szCs w:val="29"/>
          <w:u w:val="single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июн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62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2"/>
          <w:szCs w:val="12"/>
          <w:u w:val="single"/>
        </w:rPr>
      </w:pPr>
      <w:r>
        <w:rPr>
          <w:b/>
          <w:bCs/>
          <w:color w:val="000000"/>
          <w:spacing w:val="-5"/>
          <w:sz w:val="12"/>
          <w:szCs w:val="12"/>
          <w:u w:val="single"/>
        </w:rPr>
      </w:r>
    </w:p>
    <w:p>
      <w:pPr>
        <w:pStyle w:val="Normal"/>
        <w:ind w:right="4818" w:hanging="0"/>
        <w:jc w:val="both"/>
        <w:rPr/>
      </w:pPr>
      <w:r>
        <w:rPr>
          <w:sz w:val="27"/>
          <w:szCs w:val="27"/>
        </w:rPr>
        <w:t xml:space="preserve">О внесении изменений в решение городского Совета депутатов муниципального образования город Новотроицк от 30 марта 2010 года             №  28  «Об  утверждении  Правил землепользования и застройки муниципального образования город  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исполнения решения городского Совета депутатов муниципального образования город Новотроицк от 28 февраля 2018 года            № 403 «О протесте прокурора города Новотроицка старшего советника юстиции Латышева В.Н. от 29 января 2018 года № 7-1-2018 на решение городского Совета депутатов от 30 марта 2010 года № 28 «Об утверждении Положения «Об утверждении правил землепользования и застройки муниципального образования город Новотроицк»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7 года № 455-ФЗ «</w:t>
      </w:r>
      <w:r>
        <w:rPr>
          <w:bCs/>
          <w:sz w:val="28"/>
          <w:szCs w:val="28"/>
        </w:rPr>
        <w:t xml:space="preserve">О внесении изменений в Градостроительный кодекс Российской Федерации и отдельные законодательные акты Российской Федерации»,   и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том 1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 город  Новотроицк  от 30 марта 2010 года № 28   следующие изменения: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) по всему тексту тома 1 после слов «публичные слушания» добавить слова «или общественные обсуждения» в соответствующих падежах;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) ча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4  главы 1 тома 1 дополнить абзацами: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«-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.»;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статью 5 главы 1 тома 1  дополнить частью 3 следующего содержания: «3. Организация и проведение общественных обсуждений или публичных слушаний проводятся в соответствии с 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овотроицк», утвержденным решением городского Совета депутатов от 31 мая 2018 года № 452.»;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о всему тексту тома 1  слова  «Положением «О публичных слушаниях на территории муниципального образования город Новотроицк», утвержденным Решением городского Совета депутатов от 21 ноября 2005г. № 38» заменить словами «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овотроицк», утвержденным решением городского Совета депутатов от 31 мая 2018 года № 452.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глав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ома 1 исключить.</w:t>
      </w:r>
    </w:p>
    <w:p>
      <w:pPr>
        <w:pStyle w:val="Normal"/>
        <w:autoSpaceDE w:val="false"/>
        <w:ind w:left="-2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исполняющего обязанности первого заместителя главы муниципального образования город Новотроицк  Липатова А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 Новотроицк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5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;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;Times New Roman"/>
      <w:sz w:val="24"/>
      <w:szCs w:val="24"/>
    </w:rPr>
  </w:style>
  <w:style w:type="character" w:styleId="BalloonTextChar">
    <w:name w:val="Balloon Text Char"/>
    <w:qFormat/>
    <w:rPr>
      <w:rFonts w:cs="Times New Roman;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7:00Z</dcterms:created>
  <dc:creator>Пользователь</dc:creator>
  <dc:description/>
  <cp:keywords/>
  <dc:language>en-US</dc:language>
  <cp:lastModifiedBy>1</cp:lastModifiedBy>
  <cp:lastPrinted>2018-06-26T12:06:00Z</cp:lastPrinted>
  <dcterms:modified xsi:type="dcterms:W3CDTF">2018-06-27T05:28:00Z</dcterms:modified>
  <cp:revision>27</cp:revision>
  <dc:subject/>
  <dc:title> </dc:title>
</cp:coreProperties>
</file>