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шес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2 декабря 2015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Cs/>
          <w:sz w:val="20"/>
        </w:rPr>
      </w:pPr>
      <w:bookmarkStart w:id="1" w:name="OLE_LINK4"/>
      <w:bookmarkStart w:id="2" w:name="OLE_LINK3"/>
      <w:r>
        <w:rPr>
          <w:b/>
          <w:bCs/>
          <w:sz w:val="28"/>
          <w:szCs w:val="28"/>
          <w:u w:val="single"/>
        </w:rPr>
        <w:t xml:space="preserve">23 декабря 2015 года № </w:t>
      </w:r>
      <w:bookmarkEnd w:id="1"/>
      <w:bookmarkEnd w:id="2"/>
      <w:r>
        <w:rPr>
          <w:b/>
          <w:bCs/>
          <w:sz w:val="28"/>
          <w:szCs w:val="28"/>
          <w:u w:val="single"/>
        </w:rPr>
        <w:t>46</w:t>
      </w:r>
    </w:p>
    <w:p>
      <w:pPr>
        <w:pStyle w:val="TextBody"/>
        <w:tabs>
          <w:tab w:val="clear" w:pos="708"/>
          <w:tab w:val="left" w:pos="14317" w:leader="none"/>
        </w:tabs>
        <w:ind w:right="5788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tabs>
          <w:tab w:val="clear" w:pos="708"/>
          <w:tab w:val="left" w:pos="720" w:leader="none"/>
          <w:tab w:val="left" w:pos="5580" w:leader="none"/>
          <w:tab w:val="left" w:pos="6300" w:leader="none"/>
        </w:tabs>
        <w:ind w:right="5296" w:hanging="0"/>
        <w:rPr>
          <w:sz w:val="28"/>
          <w:szCs w:val="28"/>
        </w:rPr>
      </w:pPr>
      <w:bookmarkStart w:id="3" w:name="OLE_LINK1"/>
      <w:bookmarkEnd w:id="3"/>
      <w:r>
        <w:rPr>
          <w:sz w:val="28"/>
          <w:szCs w:val="28"/>
        </w:rPr>
        <w:t xml:space="preserve">Об официальном сайте городского Совета депутатов муниципального образования город Новотроиц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 xml:space="preserve">В соответствии с </w:t>
      </w:r>
      <w:hyperlink r:id="rId3">
        <w:r>
          <w:rPr>
            <w:rStyle w:val="InternetLink"/>
            <w:rFonts w:eastAsia="Times New Roman"/>
            <w:b w:val="false"/>
            <w:spacing w:val="2"/>
            <w:szCs w:val="28"/>
          </w:rPr>
          <w:t>Федеральным законом от 06 октября 2003 года            № 131-ФЗ «Об общих принципах организации местного самоуправления в Российской Федерации»</w:t>
        </w:r>
      </w:hyperlink>
      <w:r>
        <w:rPr>
          <w:rFonts w:eastAsia="Times New Roman"/>
          <w:b w:val="false"/>
          <w:spacing w:val="2"/>
          <w:szCs w:val="28"/>
        </w:rPr>
        <w:t xml:space="preserve">, </w:t>
      </w:r>
      <w:hyperlink r:id="rId4">
        <w:r>
          <w:rPr>
            <w:rStyle w:val="InternetLink"/>
            <w:rFonts w:eastAsia="Times New Roman"/>
            <w:b w:val="false"/>
            <w:spacing w:val="2"/>
            <w:szCs w:val="28"/>
          </w:rPr>
          <w:t>Федеральным законом от 09 февраля 2009 года              № 8-ФЗ «Об обеспечении доступа к информации о деятельности государственных органов и органов местного самоуправления»</w:t>
        </w:r>
      </w:hyperlink>
      <w:r>
        <w:rPr>
          <w:rFonts w:eastAsia="Times New Roman"/>
          <w:b w:val="false"/>
          <w:spacing w:val="2"/>
          <w:szCs w:val="28"/>
        </w:rPr>
        <w:t xml:space="preserve"> и руководствуясь </w:t>
      </w:r>
      <w:r>
        <w:rPr>
          <w:b w:val="false"/>
        </w:rPr>
        <w:t>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TextBody"/>
        <w:tabs>
          <w:tab w:val="clear" w:pos="708"/>
          <w:tab w:val="left" w:pos="720" w:leader="none"/>
          <w:tab w:val="left" w:pos="4860" w:leader="none"/>
          <w:tab w:val="left" w:pos="5220" w:leader="none"/>
          <w:tab w:val="left" w:pos="6300" w:leader="none"/>
        </w:tabs>
        <w:ind w:right="-5" w:hanging="0"/>
        <w:rPr/>
      </w:pPr>
      <w:r>
        <w:rPr>
          <w:szCs w:val="28"/>
        </w:rPr>
        <w:tab/>
      </w:r>
      <w:r>
        <w:rPr>
          <w:sz w:val="28"/>
          <w:szCs w:val="28"/>
        </w:rPr>
        <w:t>1. Создать сайт городского Совета депутатов муниципального образования город Новотроицк (</w:t>
      </w:r>
      <w:hyperlink r:id="rId5">
        <w:r>
          <w:rPr>
            <w:rStyle w:val="InternetLink"/>
            <w:spacing w:val="2"/>
            <w:sz w:val="28"/>
            <w:szCs w:val="28"/>
          </w:rPr>
          <w:t>http://gorsovet56.ru</w:t>
        </w:r>
      </w:hyperlink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720" w:leader="none"/>
          <w:tab w:val="left" w:pos="4860" w:leader="none"/>
          <w:tab w:val="left" w:pos="5220" w:leader="none"/>
          <w:tab w:val="left" w:pos="6300" w:leader="none"/>
        </w:tabs>
        <w:ind w:right="-5" w:hanging="0"/>
        <w:rPr/>
      </w:pPr>
      <w:r>
        <w:rPr>
          <w:sz w:val="28"/>
          <w:szCs w:val="28"/>
        </w:rPr>
        <w:tab/>
        <w:t>2. Признать сайт городского Совета депутатов муниципального образования город Новотроицк (</w:t>
      </w:r>
      <w:hyperlink r:id="rId6">
        <w:r>
          <w:rPr>
            <w:rStyle w:val="InternetLink"/>
            <w:spacing w:val="2"/>
            <w:sz w:val="28"/>
            <w:szCs w:val="28"/>
          </w:rPr>
          <w:t>http://gorsovet56.ru</w:t>
        </w:r>
      </w:hyperlink>
      <w:r>
        <w:rPr>
          <w:sz w:val="28"/>
          <w:szCs w:val="28"/>
        </w:rPr>
        <w:t>) официальным источником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ab/>
        <w:t>3. Утвердить Положение «</w:t>
      </w:r>
      <w:r>
        <w:rPr>
          <w:spacing w:val="2"/>
          <w:sz w:val="28"/>
          <w:szCs w:val="28"/>
        </w:rPr>
        <w:t>Об официальном сайте городского Совета депутатов муниципального образования город Новотроицк» (приложение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знать утратившим силу решение городского Совета депутатов от 24 декабря 2015 года № 626  «О признании сайта городского Совета депутатов муниципального образования город Новотроицк (</w:t>
      </w:r>
      <w:hyperlink r:id="rId7">
        <w:r>
          <w:rPr>
            <w:rStyle w:val="InternetLink"/>
            <w:sz w:val="28"/>
            <w:szCs w:val="28"/>
          </w:rPr>
          <w:t>http://gorsovet.novotroitsk.net</w:t>
        </w:r>
      </w:hyperlink>
      <w:r>
        <w:rPr>
          <w:sz w:val="28"/>
          <w:szCs w:val="28"/>
        </w:rPr>
        <w:t>) официальным источником».</w:t>
      </w:r>
    </w:p>
    <w:p>
      <w:pPr>
        <w:pStyle w:val="TextBody"/>
        <w:tabs>
          <w:tab w:val="clear" w:pos="708"/>
          <w:tab w:val="left" w:pos="720" w:leader="none"/>
          <w:tab w:val="left" w:pos="5220" w:leader="none"/>
          <w:tab w:val="left" w:pos="6300" w:leader="none"/>
        </w:tabs>
        <w:ind w:right="76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 исполнением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0" w:hanging="0"/>
        <w:textAlignment w:val="baseline"/>
        <w:rPr/>
      </w:pPr>
      <w:r>
        <w:rPr>
          <w:spacing w:val="2"/>
          <w:sz w:val="28"/>
          <w:szCs w:val="28"/>
        </w:rPr>
        <w:t xml:space="preserve">Приложение </w:t>
        <w:br/>
        <w:t>к решению  городского Совета депутатов муниципального образования город Новотроицк</w:t>
        <w:br/>
        <w:t>от 23 декабря 2015 года № 46</w:t>
      </w:r>
    </w:p>
    <w:p>
      <w:pPr>
        <w:pStyle w:val="Normal"/>
        <w:shd w:fill="FFFFFF" w:val="clear"/>
        <w:ind w:left="540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40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40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б официальном сайте городского Совета депутатов муниципального образования город Новотроицк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114" w:leader="none"/>
        </w:tabs>
        <w:jc w:val="center"/>
        <w:textAlignment w:val="baseline"/>
        <w:outlineLvl w:val="3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114" w:leader="none"/>
        </w:tabs>
        <w:jc w:val="center"/>
        <w:textAlignment w:val="baselin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pacing w:val="2"/>
          <w:sz w:val="28"/>
          <w:szCs w:val="28"/>
        </w:rPr>
        <w:tab/>
        <w:t xml:space="preserve">1. Положение об официальном сайте городского Совета депутатов муниципального образования город Новотроицк (далее по тексту - Положение) разработано в соответствии с </w:t>
      </w:r>
      <w:hyperlink r:id="rId8">
        <w:r>
          <w:rPr>
            <w:rStyle w:val="InternetLink"/>
            <w:spacing w:val="2"/>
            <w:sz w:val="28"/>
            <w:szCs w:val="28"/>
          </w:rPr>
          <w:t>Конституцией Российской Федерации</w:t>
        </w:r>
      </w:hyperlink>
      <w:r>
        <w:rPr>
          <w:spacing w:val="2"/>
          <w:sz w:val="28"/>
          <w:szCs w:val="28"/>
        </w:rPr>
        <w:t>, </w:t>
      </w:r>
      <w:hyperlink r:id="rId9">
        <w:r>
          <w:rPr>
            <w:rStyle w:val="InternetLink"/>
            <w:spacing w:val="2"/>
            <w:sz w:val="28"/>
            <w:szCs w:val="28"/>
          </w:rPr>
          <w:t>Федеральным законом от 06 октября 2003 года № 131-ФЗ «Об общих принципах организации местного самоуправления в Российской Федерации»</w:t>
        </w:r>
      </w:hyperlink>
      <w:r>
        <w:rPr>
          <w:spacing w:val="2"/>
          <w:sz w:val="28"/>
          <w:szCs w:val="28"/>
        </w:rPr>
        <w:t xml:space="preserve">,  </w:t>
      </w:r>
      <w:hyperlink r:id="rId10">
        <w:r>
          <w:rPr>
            <w:rStyle w:val="InternetLink"/>
            <w:spacing w:val="2"/>
            <w:sz w:val="28"/>
            <w:szCs w:val="28"/>
          </w:rPr>
          <w:t>Федеральным законом от 27 июля 2006 года № 149-ФЗ «Об информации, информационных технологиях и о защите информации»</w:t>
        </w:r>
      </w:hyperlink>
      <w:r>
        <w:rPr>
          <w:spacing w:val="2"/>
          <w:sz w:val="28"/>
          <w:szCs w:val="28"/>
        </w:rPr>
        <w:t xml:space="preserve">  и  </w:t>
      </w:r>
      <w:hyperlink r:id="rId11">
        <w:r>
          <w:rPr>
            <w:rStyle w:val="InternetLink"/>
            <w:spacing w:val="2"/>
            <w:sz w:val="28"/>
            <w:szCs w:val="28"/>
          </w:rPr>
  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</w:t>
        </w:r>
      </w:hyperlink>
      <w:r>
        <w:rPr>
          <w:spacing w:val="2"/>
          <w:sz w:val="28"/>
          <w:szCs w:val="28"/>
        </w:rPr>
        <w:t>.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. Настоящее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ложение определяет статус, основные цели, содержание, порядок организационно-технического сопровождения и информационного обеспечения официального сайта городского Совета депутатов муниципального образования город Новотроицк.</w:t>
      </w:r>
    </w:p>
    <w:p>
      <w:pPr>
        <w:pStyle w:val="Normal"/>
        <w:jc w:val="both"/>
        <w:textAlignment w:val="baseline"/>
        <w:rPr/>
      </w:pPr>
      <w:r>
        <w:rPr>
          <w:spacing w:val="2"/>
          <w:sz w:val="28"/>
          <w:szCs w:val="28"/>
        </w:rPr>
        <w:tab/>
        <w:t xml:space="preserve">3. Официальный сайт городского Совета депутатов муниципального образования город Новотроицк (далее по тексту - </w:t>
      </w:r>
      <w:r>
        <w:rPr>
          <w:b/>
          <w:spacing w:val="2"/>
          <w:sz w:val="28"/>
          <w:szCs w:val="28"/>
        </w:rPr>
        <w:t>Сайт</w:t>
      </w:r>
      <w:r>
        <w:rPr>
          <w:spacing w:val="2"/>
          <w:sz w:val="28"/>
          <w:szCs w:val="28"/>
        </w:rPr>
        <w:t xml:space="preserve">) - сайт в информационно-телекоммуникационной сети Интернет, содержащий информацию о деятельности городского Совета депутатов муниципального образования город Новотроицк (далее – </w:t>
      </w:r>
      <w:r>
        <w:rPr>
          <w:b/>
          <w:spacing w:val="2"/>
          <w:sz w:val="28"/>
          <w:szCs w:val="28"/>
        </w:rPr>
        <w:t>городской Совет депутатов</w:t>
      </w:r>
      <w:r>
        <w:rPr>
          <w:spacing w:val="2"/>
          <w:sz w:val="28"/>
          <w:szCs w:val="28"/>
        </w:rPr>
        <w:t>).</w:t>
      </w:r>
    </w:p>
    <w:p>
      <w:pPr>
        <w:pStyle w:val="Normal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4. Официальный сайт создается решением городского Совета депутатов в целях обеспечения прав граждан и организаций на доступ к информации о деятельности городского Совета депутатов.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Функционирование Сайта направлено на решение следующих задач: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) обеспечение доступа граждан и организаций к информации о деятельности городского Совета депутатов; </w:t>
      </w:r>
    </w:p>
    <w:p>
      <w:pPr>
        <w:pStyle w:val="Normal"/>
        <w:ind w:firstLine="708"/>
        <w:jc w:val="both"/>
        <w:textAlignment w:val="baseline"/>
        <w:rPr>
          <w:color w:val="FF0000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беспечение оперативного и объективного информирования о деятельности городского Совета депутатов и о принимаемых городским Советом депутатов муниципальных правовых актах, направленных на решение вопросов местного значения и реализуемых на территории города;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развитие информатизации на территории муниципального образования город Новотроицк;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повышение правовой культуры населения;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) снижение объема бумажного документооборота.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 Основными принципами обеспечения доступа к информации о деятельности городского Совета депутатов являются: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открытость и доступность информации о деятельности городского Совета депутатов, за исключением случаев, предусмотренных законодательством;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достоверность информации о деятельности городского Совета депутатов и своевременность ее предоставления;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свобода поиска, получения, передачи и распространения информации о деятельности городского Совета депутатов любым законным способом;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4) соблюдение прав граждан на неприкосновенность частной жизни, личную и семейную тайну, защиту их чести и деловой репутации, права городского Совета депутатов на защиту деловой репутации при предоставлении информации о своей деятельности.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. Сайт предоставляет пользователям сети Интернет возможности:</w:t>
        <w:br/>
        <w:tab/>
        <w:t xml:space="preserve">1) работать с официальными документами и информационными материалами, представленными на Сайте; </w:t>
      </w:r>
    </w:p>
    <w:p>
      <w:pPr>
        <w:pStyle w:val="Normal"/>
        <w:jc w:val="both"/>
        <w:textAlignment w:val="baseline"/>
        <w:rPr/>
      </w:pPr>
      <w:r>
        <w:rPr>
          <w:spacing w:val="2"/>
          <w:sz w:val="28"/>
          <w:szCs w:val="28"/>
        </w:rPr>
        <w:tab/>
        <w:t>2) знакомиться и вести поиск информации о деятельности городского Совета депутатов.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8. Адрес Сайта в информационно-телекоммуникационной сети Интернет: </w:t>
      </w:r>
      <w:hyperlink r:id="rId12">
        <w:r>
          <w:rPr>
            <w:rStyle w:val="InternetLink"/>
            <w:spacing w:val="2"/>
            <w:sz w:val="28"/>
            <w:szCs w:val="28"/>
          </w:rPr>
          <w:t>http://gorsovet56.ru</w:t>
        </w:r>
      </w:hyperlink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 При использовании, цитировании и перепечатке материалов из разделов Сайта обязательным требованием является ссылка на источник информации с указанием адреса Сайта.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3"/>
        <w:rPr/>
      </w:pPr>
      <w:r>
        <w:rPr>
          <w:spacing w:val="2"/>
          <w:sz w:val="28"/>
          <w:szCs w:val="28"/>
        </w:rPr>
        <w:t>Глава 2. Требования к информационному содержанию Сайта</w:t>
      </w:r>
    </w:p>
    <w:p>
      <w:pPr>
        <w:pStyle w:val="Normal"/>
        <w:jc w:val="both"/>
        <w:textAlignment w:val="baseline"/>
        <w:rPr/>
      </w:pPr>
      <w:r>
        <w:rPr>
          <w:spacing w:val="2"/>
          <w:sz w:val="28"/>
          <w:szCs w:val="28"/>
        </w:rPr>
        <w:br/>
        <w:tab/>
        <w:t>1. Информация, размещаемая на Сайт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е должна нарушать авторские права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лжна содержать ненормативную лекси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 должна содержать сведения, порочащие честь, достоинство и деловую репутацию физических и юрид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не должна нарушать нормы действующего законодательства и нормы морал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не должна относиться к информации ограниченного досту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сайте не допускается размещ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едвыборных агитационных материал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информации о деятельности политически партий, за исключением информации о работе депутатских (партийных) групп в рамках деятельности городского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коммерческих рекламных материал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информации, разжигающей межнациональную рознь, призывающей к насилию или насильственному изменению конституционного стро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нформации, не связанной с деятельностью городского Совета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сайте могут размещаться рекламно-информационные материалы в форме баннеров, ссылок и других форматов следующего характер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свещение мероприятий и акций, планируемых или проводимых городским Советом депутатов, а также осуществляемых при его непосредственном или опосредованном участ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указание ссылок на официальные интернет-ресурсы органов государственной власти, органов местного самоуправления, бюджетных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свещение кампаний социальной направленности, представляющих интересы общественности и муниципальных органов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оведение рекламных кампаний сайта в сети Интернет за счет обмена баннерами с другими интернет-ресурсами.</w:t>
      </w:r>
    </w:p>
    <w:p>
      <w:pPr>
        <w:pStyle w:val="Normal"/>
        <w:jc w:val="center"/>
        <w:textAlignment w:val="baseline"/>
        <w:rPr/>
      </w:pPr>
      <w:r>
        <w:rPr>
          <w:spacing w:val="2"/>
          <w:sz w:val="28"/>
          <w:szCs w:val="28"/>
        </w:rPr>
        <w:br/>
        <w:tab/>
        <w:t>Глава 3. Структура Сайта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ab/>
        <w:t>1. Структура Сайта, перечень основных разделов и их информационное содержание, категория размещаемой информации и периодичность ее обновления определяются в соответствии с действующим законодательством и настоящим Положением.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. В состав структуры Сайта входят следующие разделы: «Главная», «Депутаты», «Постоянный комиссии», «График приема», «Заседания», «Деятельность», «Основные документы», «Контакты».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1) «Главная» – раздел Сайта, содержащий информацию об основной деятельности городского Совета депутатов;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) «Депутаты» – раздел Сайта, содержащий информацию о действующих депутатах городского Совета депутатов;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) «Постоянные комиссии» – раздел Сайта, содержащий информацию о постоянных комиссиях городского Совета депутатов и их списочном составе;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) «График приема» – раздел Сайта, содержащий информацию о месте и времени приема депутатами городского Совета депутатов избирателей;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) «Заседания» – раздел Сайта, содержащий информацию о состоявшихся заседаниях городского Совета депутатов, включающую в себя повестки заседаний городского Совета депутатов и принятые на заседании решения;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6) «Деятельность» – </w:t>
      </w:r>
      <w:bookmarkStart w:id="4" w:name="OLE_LINK2"/>
      <w:r>
        <w:rPr>
          <w:spacing w:val="2"/>
          <w:sz w:val="28"/>
          <w:szCs w:val="28"/>
        </w:rPr>
        <w:t>раздел Сайта</w:t>
      </w:r>
      <w:bookmarkEnd w:id="4"/>
      <w:r>
        <w:rPr>
          <w:spacing w:val="2"/>
          <w:sz w:val="28"/>
          <w:szCs w:val="28"/>
        </w:rPr>
        <w:t>, в котором размещаются проекты решений внесенных на заседание городского Совета депутатов, а также повестки заседаний постоянных комиссий городского Совета депутатов;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7) «Основные документы» – раздел Сайта, содержащий основные правовые акты городского Совета депутатов, на которых базируется его деятельность.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) «Контакты» - раздел Сайта, содержащий сведения об официальном наименовании, почтовом адресе, адресе электронной почты, номерах телефонов городского Совета депутатов.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3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4. Организация работы Сайта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3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1. Обеспечение функционирования и информационного наполнения Сайта осуществляется специалистами аппарата городского Совета депутатов муниципального образования город Новотроицк, к должностным обязанностям которых отнесены следующие функции: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1) осуществление администрирования Сайта;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) редактирование, размещение на Сайте и удаление с Сайта информации;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) организация работ по информационному наполнению Сайта;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) осуществление контроля за содержанием информации, размещенной на Сайте, и соблюдением сроков размещения и обновления информации;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) разработка структуры и дизайна Сайта, подготовка предложений по развитию и совершенствованию Сайта;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) организация работ по техническому сопровождению Сайта и взаимодействие со сторонними организациями, обеспечивающими размещение Сайта на веб-сервере (хостинге), защиту информационных ресурсов, изменение программного кода Сайта, круглосуточное функционирование и доступность Сайта, в рамках заключенных с ними муниципальных контрактов.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. Информационные материалы для размещения на Сайте предоставляются председателем, заместителем  председателя городского Совета депутатов, председателями постоянных комиссий, депутатами городского Совета депутатов,  специалистами аппарата городского Совета депутатов.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. Финансирование расходов, связанных с функционированием, модернизацией, техническим и информационным обеспечением, а также поддержкой Сайта, осуществляется за счет средств бюджета муниципального образования город Новотроицк, выделяемых на содержание городского Совета депутатов на очередной финансовый год.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3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5. Требования к технологическим, программным и лингвистическим средствам обеспечения пользования Сайтом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3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ab/>
        <w:t>1. Технологические, программные и лингвистические средства обеспечения пользования Сайтом должны гарантировать свободный доступ к информации, размещенной на Сайте, на основе общедоступного программного обеспечения.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 Информация, размещаемая на Сайте, должна быть доступна пользователям круглосуточно и предоставляться без взимания платы.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Пользователю должна предоставляться наглядная информация о структуре сайта.</w:t>
      </w:r>
    </w:p>
    <w:p>
      <w:pPr>
        <w:pStyle w:val="Normal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Технологические и программные средства ведения Сайта должны обеспечивать защиту информации от неправомерного доступа, уничтожения, модифицирования и блокирования доступа к ней, а также от иных неправомерных действий в отношении такой информации.</w:t>
      </w:r>
    </w:p>
    <w:p>
      <w:pPr>
        <w:pStyle w:val="Normal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 Информация на Сайте должна размещаться на русском языке. 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 Предоставление публикуемых материалов должно быть выдержано в едином дизайне, что являет собой единые элементы: цветовую гамму, начертание и кегль шрифтов, оформление таблиц, списков и прочих элементов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8. В текстовых блоках публикуемой информации недопустимы синтаксические, орфографические, пунктуационные, лексические, стилистические ошибки. Тексты должны быть выдержаны в едином стиле.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 На всех публикуемых изображениях должны отсутствовать эффекты пикселизации и размытости. Рекомендуемое разрешение – не ниже 150 точек на дюйм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. Представляемые материалы не должны изменять структуру навигации сай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1. Техническое размещение информации осуществляется на официальном сайте в </w:t>
      </w:r>
      <w:r>
        <w:rPr>
          <w:sz w:val="28"/>
          <w:szCs w:val="28"/>
        </w:rPr>
        <w:t xml:space="preserve">сроки, установленные Приложением к настоящему положени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2. Информация для размещения на официальном сайте представляется на электронном носителе в виде электронного документа в следующих формата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текстовые документы - *.</w:t>
      </w:r>
      <w:r>
        <w:rPr>
          <w:color w:val="000000"/>
          <w:sz w:val="28"/>
          <w:szCs w:val="28"/>
          <w:lang w:val="en-US"/>
        </w:rPr>
        <w:t>doc</w:t>
      </w:r>
      <w:r>
        <w:rPr>
          <w:color w:val="000000"/>
          <w:sz w:val="28"/>
          <w:szCs w:val="28"/>
        </w:rPr>
        <w:t>, *.</w:t>
      </w:r>
      <w:r>
        <w:rPr>
          <w:color w:val="000000"/>
          <w:sz w:val="28"/>
          <w:szCs w:val="28"/>
          <w:lang w:val="en-US"/>
        </w:rPr>
        <w:t>txt</w:t>
      </w:r>
      <w:r>
        <w:rPr>
          <w:color w:val="000000"/>
          <w:sz w:val="28"/>
          <w:szCs w:val="28"/>
        </w:rPr>
        <w:t>, *.</w:t>
      </w:r>
      <w:r>
        <w:rPr>
          <w:color w:val="000000"/>
          <w:sz w:val="28"/>
          <w:szCs w:val="28"/>
          <w:lang w:val="en-US"/>
        </w:rPr>
        <w:t>rtf</w:t>
      </w:r>
      <w:r>
        <w:rPr>
          <w:color w:val="000000"/>
          <w:sz w:val="28"/>
          <w:szCs w:val="28"/>
        </w:rPr>
        <w:t>, *.</w:t>
      </w:r>
      <w:r>
        <w:rPr>
          <w:color w:val="000000"/>
          <w:sz w:val="28"/>
          <w:szCs w:val="28"/>
          <w:lang w:val="en-US"/>
        </w:rPr>
        <w:t>docx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графические изображения - *.</w:t>
      </w:r>
      <w:r>
        <w:rPr>
          <w:color w:val="000000"/>
          <w:sz w:val="28"/>
          <w:szCs w:val="28"/>
          <w:lang w:val="en-US"/>
        </w:rPr>
        <w:t>jpg</w:t>
      </w:r>
      <w:r>
        <w:rPr>
          <w:color w:val="000000"/>
          <w:sz w:val="28"/>
          <w:szCs w:val="28"/>
        </w:rPr>
        <w:t>, *.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*.</w:t>
      </w:r>
      <w:r>
        <w:rPr>
          <w:color w:val="000000"/>
          <w:sz w:val="28"/>
          <w:szCs w:val="28"/>
          <w:lang w:val="en-US"/>
        </w:rPr>
        <w:t>jpeg</w:t>
      </w:r>
      <w:r>
        <w:rPr>
          <w:color w:val="000000"/>
          <w:sz w:val="28"/>
          <w:szCs w:val="28"/>
        </w:rPr>
        <w:t>, *.</w:t>
      </w:r>
      <w:r>
        <w:rPr>
          <w:color w:val="000000"/>
          <w:sz w:val="28"/>
          <w:szCs w:val="28"/>
          <w:lang w:val="en-US"/>
        </w:rPr>
        <w:t>gif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идео-материалы - *.</w:t>
      </w:r>
      <w:r>
        <w:rPr>
          <w:color w:val="000000"/>
          <w:sz w:val="28"/>
          <w:szCs w:val="28"/>
          <w:lang w:val="en-US"/>
        </w:rPr>
        <w:t>avi</w:t>
      </w:r>
      <w:r>
        <w:rPr>
          <w:color w:val="000000"/>
          <w:sz w:val="28"/>
          <w:szCs w:val="28"/>
        </w:rPr>
        <w:t>, *.</w:t>
      </w:r>
      <w:r>
        <w:rPr>
          <w:color w:val="000000"/>
          <w:sz w:val="28"/>
          <w:szCs w:val="28"/>
          <w:lang w:val="en-US"/>
        </w:rPr>
        <w:t>wmv</w:t>
      </w:r>
      <w:r>
        <w:rPr>
          <w:color w:val="000000"/>
          <w:sz w:val="28"/>
          <w:szCs w:val="28"/>
        </w:rPr>
        <w:t>, *.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>, *.</w:t>
      </w:r>
      <w:r>
        <w:rPr>
          <w:color w:val="000000"/>
          <w:sz w:val="28"/>
          <w:szCs w:val="28"/>
          <w:lang w:val="en-US"/>
        </w:rPr>
        <w:t>mpeg</w:t>
      </w:r>
      <w:r>
        <w:rPr>
          <w:color w:val="000000"/>
          <w:sz w:val="28"/>
          <w:szCs w:val="28"/>
        </w:rPr>
        <w:t>, *.</w:t>
      </w:r>
      <w:r>
        <w:rPr>
          <w:color w:val="000000"/>
          <w:sz w:val="28"/>
          <w:szCs w:val="28"/>
          <w:lang w:val="en-US"/>
        </w:rPr>
        <w:t>mpg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аудио (звуковые)-материалы - *.</w:t>
      </w:r>
      <w:r>
        <w:rPr>
          <w:color w:val="000000"/>
          <w:sz w:val="28"/>
          <w:szCs w:val="28"/>
          <w:lang w:val="en-US"/>
        </w:rPr>
        <w:t>mp</w:t>
      </w:r>
      <w:r>
        <w:rPr>
          <w:color w:val="000000"/>
          <w:sz w:val="28"/>
          <w:szCs w:val="28"/>
        </w:rPr>
        <w:t>3, *.</w:t>
      </w:r>
      <w:r>
        <w:rPr>
          <w:color w:val="000000"/>
          <w:sz w:val="28"/>
          <w:szCs w:val="28"/>
          <w:lang w:val="en-US"/>
        </w:rPr>
        <w:t>wma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6. Заключительные полож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менения и дополнения в настоящее Положение вносятся решением городского Совета депутатов.</w:t>
      </w:r>
    </w:p>
    <w:p>
      <w:pPr>
        <w:pStyle w:val="ListParagraph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йт прекращает свою работу по решению городского Совета депутатов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Председатель городского Совета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ород Новотроицк </w:t>
        <w:tab/>
        <w:tab/>
        <w:tab/>
        <w:tab/>
        <w:tab/>
        <w:tab/>
        <w:tab/>
        <w:t xml:space="preserve">      А.А. Мезенцев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Arial" w:hAnsi="Arial" w:cs="Arial"/>
          <w:color w:val="4C4C4C"/>
          <w:spacing w:val="2"/>
          <w:sz w:val="29"/>
          <w:szCs w:val="29"/>
        </w:rPr>
      </w:pPr>
      <w:r>
        <w:rPr>
          <w:rFonts w:cs="Arial" w:ascii="Arial" w:hAnsi="Arial"/>
          <w:color w:val="4C4C4C"/>
          <w:spacing w:val="2"/>
          <w:sz w:val="29"/>
          <w:szCs w:val="29"/>
        </w:rPr>
      </w:r>
    </w:p>
    <w:p>
      <w:pPr>
        <w:pStyle w:val="Normal"/>
        <w:shd w:fill="FFFFFF" w:val="clear"/>
        <w:ind w:left="5400" w:hanging="0"/>
        <w:textAlignment w:val="baseline"/>
        <w:rPr>
          <w:rFonts w:ascii="Arial" w:hAnsi="Arial" w:cs="Arial"/>
          <w:color w:val="4C4C4C"/>
          <w:spacing w:val="2"/>
          <w:sz w:val="28"/>
          <w:szCs w:val="28"/>
        </w:rPr>
      </w:pPr>
      <w:r>
        <w:rPr>
          <w:rFonts w:cs="Arial" w:ascii="Arial" w:hAnsi="Arial"/>
          <w:color w:val="4C4C4C"/>
          <w:spacing w:val="2"/>
          <w:sz w:val="28"/>
          <w:szCs w:val="28"/>
        </w:rPr>
      </w:r>
    </w:p>
    <w:p>
      <w:pPr>
        <w:pStyle w:val="Normal"/>
        <w:shd w:fill="FFFFFF" w:val="clear"/>
        <w:ind w:left="5400" w:hanging="0"/>
        <w:textAlignment w:val="baseline"/>
        <w:rPr/>
      </w:pPr>
      <w:r>
        <w:rPr>
          <w:spacing w:val="2"/>
          <w:sz w:val="28"/>
          <w:szCs w:val="28"/>
        </w:rPr>
        <w:t xml:space="preserve">Приложение  </w:t>
        <w:br/>
        <w:t>к Положению об официальном сайте городского Совета депутатов муниципального образования город Новотроицк</w:t>
      </w:r>
    </w:p>
    <w:p>
      <w:pPr>
        <w:pStyle w:val="Normal"/>
        <w:shd w:fill="FFFFFF" w:val="clear"/>
        <w:ind w:left="5400" w:hanging="0"/>
        <w:textAlignment w:val="baseline"/>
        <w:rPr>
          <w:color w:val="4C4C4C"/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информации городского Совета депутатов муниципального образования город Новотроицк, размещаемой на официальной сайте городского Совета депутатов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04"/>
        <w:gridCol w:w="4392"/>
        <w:gridCol w:w="184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информационных материа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 размещения, сроки обновления информ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, в котором размешается данная информ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городского Совета депутат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в течение трех рабочих дней со дня вступления в силу соответствующего решения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городского Совета депутат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ка очередного заседания городского Совета депутат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, чем за четыре календарных дня до заседания городского Совета депута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официальных выступлений и заявлени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часов с момента подписания докумен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размещаются на сайте до минования надобности, после чего по усмотрению администратора, могут быть удален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ородского Совета депутатов «О наказах избирателей, рекомендуемых к исполнению в текущем год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даляется по окончании финансового год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информационных материа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 размещения, сроки обновления информ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, в котором размешается данная информ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 депутата городского Совета депутат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течение пяти рабочих дней после получения согласия от депутата городского Совета на размещение информации на Сайте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в течение трех рабочих дней с момента прекращения полномочий депутата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епутате городского Совета депутат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течение пяти рабочих дней после получения согласия от депутата городского Совета на размещение информации на Сайте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в течение трех рабочих дней с момента прекращения полномочий депутата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сональный состав постоянных комиссий городского Совета депутатов муниципального образования город Новотроицк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одписания соответствующих решений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в течение трех рабочих дней с момента прекращения полномочий городского Совета депута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время приема депутатами городского Совета депутат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 момента поступления информации от депутата городского Совета депутатов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городского Совета депутатов, принятые на заседаниях городского Совета депутат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одписания соответствующих решен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размещаются на сайте не менее пяти лет, после чего по усмотрению администратора, могут быть удален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информационных материа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 размещения, сроки обновления информ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, в котором размешается данная информ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муниципальных правовых актов, внесенных на рассмотрение городского Совета депутат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ять рабочих дней до очередного заседания городского Совета депутатов. В случае если проект выносится на внеочередное заседание городского Совета депутатов – за один рабочий день до дня проведения внеочередного заседания городского Совета депутатов. Материалы размещаются на сайте в течение одного месяца после проведения заседания городского Совета депутатов, после чего удаляются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ки заседаний постоянных комиссий городского Совета депутат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ри календарных дня до дня заседания постоянной комиссии. Материалы размещаются на сайте в течение одного месяца после проведения заседания городского Совета депутатов, после чего удаляют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 городского Совета депутат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город Новотроицк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 момента  регистрации в Управлении Министерства юстиции Российской Федерации по Оренбургской области. В случае принятия Устава в новой редакции, предыдущий Устав удаляет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информационных материа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 размещения, сроки обновления информ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, в котором размешается данная информация</w:t>
            </w:r>
          </w:p>
        </w:tc>
      </w:tr>
      <w:tr>
        <w:trPr>
          <w:trHeight w:val="1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труктура городского Совета депутатов муниципального образования город Новотроицк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шение городского Совета депутатов «Об избрании главы муниципального образования город Новотроицк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шение городского Совета депутатов «Об избрании председателя городского Совета депутатов муниципального образования город Новотроицк»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шение городского Совета депутатов «Об избрании заместителя председателя городского Совета депутатов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шение городского Совета депутатов «О постоянных комиссиях городского Совета депутатов муниципального образования город Новотроицк»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информационных материа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 размещения, сроки обновления информ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, в котором размешается данная информ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шение городского Совета депутатов «О персональном составе постоянных комиссий городского Совета депутатов муниципального образования город Новотроицк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шение городского Совета депутатов «Об утверждении председателей постоянных комиссий городского Совета депутатов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шение городского Совета «О правилах депутатской этики депутатов городского Совета депутатов муниципального образования город Новотроицк»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шение городского Совета «О правовых актах городского Совета депутатов муниципального образования город Новотроицк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шение городского Совета депутатов «О помощнике депутата городского Совета депутатов муниципального образования город Новотроицк»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информационных материа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 размещения, сроки обновления информ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, в котором размешается данная информация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ородского Совета депутатов «О формировании избирательной комиссии муниципального образования город Новотроицк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ородского Совета депутатов «Об утверждении схемы одномандатных избирательных округов для проведения выборов депутатов городского Совета депутатов муниципального образования город Новотроицк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вступления в силу соответствующего 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е решение удаляетс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кументы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почтовый адрес, адрес электронной почты городского Совета депутатов, номера телефонов, по которым можно получить информацию справочного характера о деятельности городского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 момента изменения информ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Председатель городского Совета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епутатов муниципального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       А.А. Мезенцев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440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41645" TargetMode="External"/><Relationship Id="rId5" Type="http://schemas.openxmlformats.org/officeDocument/2006/relationships/hyperlink" Target="http://gorsovet56.ru/" TargetMode="External"/><Relationship Id="rId6" Type="http://schemas.openxmlformats.org/officeDocument/2006/relationships/hyperlink" Target="http://gorsovet56.ru/" TargetMode="External"/><Relationship Id="rId7" Type="http://schemas.openxmlformats.org/officeDocument/2006/relationships/hyperlink" Target="http://gorsovet.novotroitsk.net/" TargetMode="External"/><Relationship Id="rId8" Type="http://schemas.openxmlformats.org/officeDocument/2006/relationships/hyperlink" Target="http://docs.cntd.ru/document/9004937" TargetMode="External"/><Relationship Id="rId9" Type="http://schemas.openxmlformats.org/officeDocument/2006/relationships/hyperlink" Target="http://docs.cntd.ru/document/901876063" TargetMode="External"/><Relationship Id="rId10" Type="http://schemas.openxmlformats.org/officeDocument/2006/relationships/hyperlink" Target="http://docs.cntd.ru/document/901990051" TargetMode="External"/><Relationship Id="rId11" Type="http://schemas.openxmlformats.org/officeDocument/2006/relationships/hyperlink" Target="http://docs.cntd.ru/document/902141645" TargetMode="External"/><Relationship Id="rId12" Type="http://schemas.openxmlformats.org/officeDocument/2006/relationships/hyperlink" Target="http://gorsovet56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01:00Z</dcterms:created>
  <dc:creator>Serg</dc:creator>
  <dc:description/>
  <cp:keywords/>
  <dc:language>en-US</dc:language>
  <cp:lastModifiedBy>пользователь</cp:lastModifiedBy>
  <cp:lastPrinted>2015-12-23T09:34:00Z</cp:lastPrinted>
  <dcterms:modified xsi:type="dcterms:W3CDTF">2015-12-23T10:43:00Z</dcterms:modified>
  <cp:revision>37</cp:revision>
  <dc:subject/>
  <dc:title>ПРОЕКТ</dc:title>
</cp:coreProperties>
</file>