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тридцать шес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марта 2018 года</w:t>
      </w:r>
    </w:p>
    <w:p>
      <w:pPr>
        <w:pStyle w:val="Normal"/>
        <w:shd w:fill="FFFFFF" w:val="clear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мар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18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320" w:leader="none"/>
        </w:tabs>
        <w:ind w:right="5580" w:hanging="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 xml:space="preserve">О признании утратившими силу отдельных решений городского Совета депутатов </w:t>
      </w:r>
    </w:p>
    <w:p>
      <w:pPr>
        <w:pStyle w:val="Normal"/>
        <w:tabs>
          <w:tab w:val="clear" w:pos="708"/>
          <w:tab w:val="left" w:pos="4320" w:leader="none"/>
        </w:tabs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вязи с принятием Указа Губернатора Оренбургской области от               19 февраля 2018 года № 84-ук «О комиссии по соблюдению требований к служебному (должностному) поведению лиц, замещающих муниципальные должности Оренбургской области, и урегулированию конфликта интересов», в соответствии со статьей 23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и снять с контроля решения городского Совета депутатов: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sz w:val="28"/>
          <w:szCs w:val="28"/>
        </w:rPr>
        <w:t xml:space="preserve">1) от 21 декабря 2017 года № 377 «Об утверждении Положения «О комиссии городского Совета депутатов по урегулированию конфликта интересов и соблюдению лицами, замещающими муниципальные должности в органах местного самоуправления муниципального образования город Новотроицк ограничений, запретов и исполнения обязанностей, установленных в целях противодействия коррупции»;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sz w:val="28"/>
          <w:szCs w:val="28"/>
        </w:rPr>
        <w:t>2) от 21 декабря 2017 года № 378 «Об утверждении Порядка сообщения депутатами городского Совета депутатов о возникновении личной заинтересованности при осуществлении депутатских полномочий, которая приводит или может привести к конфликту интерес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газете «Гвардеец труда»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80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8"/>
        <w:gridCol w:w="4392"/>
      </w:tblGrid>
      <w:tr>
        <w:trPr/>
        <w:tc>
          <w:tcPr>
            <w:tcW w:w="5088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муниципального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И.А. Филиппов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0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                                                              К.Н. Аверкин</w:t>
      </w:r>
    </w:p>
    <w:sectPr>
      <w:type w:val="nextPage"/>
      <w:pgSz w:w="11906" w:h="16838"/>
      <w:pgMar w:left="1800" w:right="566" w:gutter="0" w:header="0" w:top="899" w:footer="0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9:00Z</dcterms:created>
  <dc:creator>Пользователь</dc:creator>
  <dc:description/>
  <cp:keywords/>
  <dc:language>en-US</dc:language>
  <cp:lastModifiedBy>1</cp:lastModifiedBy>
  <cp:lastPrinted>2018-03-28T10:14:00Z</cp:lastPrinted>
  <dcterms:modified xsi:type="dcterms:W3CDTF">2018-03-28T05:16:00Z</dcterms:modified>
  <cp:revision>112</cp:revision>
  <dc:subject/>
  <dc:title> </dc:title>
</cp:coreProperties>
</file>