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ind w:left="2124" w:hanging="2124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7 марта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мар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13</w:t>
      </w:r>
    </w:p>
    <w:p>
      <w:pPr>
        <w:pStyle w:val="Normal"/>
        <w:ind w:left="142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49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городского Совета депутатов муниципального образования город Новотроицк от 31 октября 2013 года         № 453 «Об утверждении положения «Об управлении финансового контроля администрации муниципального образования город Новотроицк»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тьей 35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06 октября           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3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9 Устава муниципального образования город Новотроицк,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городского Совета депутатов муниципального образования город Новотроицк от 31 октября 2013 года № 453 «Об утверждении положения «Об управлении финансового контроля администрации муниципального образования город Новотроицк» (далее – решение) следующие измене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1.2.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1.2. Управление по вопросам своей деятельности непосредственно подчиняется заместителю главы муниципального образования город Новотроицк – начальнику финансового управления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1.4.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4. </w:t>
      </w:r>
      <w:r>
        <w:rPr>
          <w:sz w:val="28"/>
          <w:szCs w:val="28"/>
        </w:rPr>
        <w:t>Полное наименование управления: Управление финансового контроля администрации муниципального образования город Новотроиц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4.7.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7. В отсутствие начальника управления его обязанности исполняет заместитель начальника управления или уполномоченное лицо, назначаемое приказом начальника управления, которое несет персональную ответственность за положение дел в управлении в период отсутствия его начальника.»;</w:t>
      </w:r>
    </w:p>
    <w:p>
      <w:pPr>
        <w:pStyle w:val="Normal"/>
        <w:rPr/>
      </w:pPr>
      <w:r>
        <w:rPr>
          <w:sz w:val="28"/>
          <w:szCs w:val="28"/>
        </w:rPr>
        <w:tab/>
        <w:t>4) раздел V дополнить пун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10.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ществлять производство по делам об административных правонарушениях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25267/24/" \l "block_40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тановленном законодательством об административных правонарушениях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3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 рассматривать дела об административных правонарушени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.21,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5.11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5.15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пределах своих бюджетных полномочий,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0 статьи 1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 в отношении средств бюджетов соответствующих субъекто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6. При осуществлении своих основных функций управление обяз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ть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ть мониторинг законодательства в пределах своей компетенции в порядке, установленном муниципальным правовым ак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частвовать в мероприятиях по профилактике терроризма, а также по минимизации и (или) ликвидации последствий его проявлен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ункт 6.4. исключить.</w:t>
      </w:r>
    </w:p>
    <w:p>
      <w:pPr>
        <w:pStyle w:val="Normal"/>
        <w:ind w:firstLine="709"/>
        <w:jc w:val="both"/>
        <w:rPr/>
      </w:pPr>
      <w:r>
        <w:rPr>
          <w:sz w:val="28"/>
        </w:rPr>
        <w:t>2. Исполняющему полномочия главы муниципального образования город Новотроицк организовать опубликование настоящего решения в газете «Гвардеец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Контроль за исполнением настоящего решения возложить на исполняющего полномочия </w:t>
      </w:r>
      <w:r>
        <w:rPr>
          <w:sz w:val="28"/>
          <w:szCs w:val="28"/>
        </w:rPr>
        <w:t>главы муниципального образования город Новотроицк И.А. Филиппова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                             Председатель городского 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                                    депутатов муниципальн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                     образования город Новотроиц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И.А.Филиппов                                                      А.А.Мезенц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0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hyperlink" Target="consultantplus://offline/ref=3415BAB041287628323B0424E2FF8685EA2D7B0B382981D07ED86FBA8D1CEA6B6B60DEAE98D0CE3D381FF7t9c6J" TargetMode="External"/><Relationship Id="rId5" Type="http://schemas.openxmlformats.org/officeDocument/2006/relationships/hyperlink" Target="consultantplus://offline/ref=F76148A2CAADF95E9ADC82748EF103FBFC655A1658902964835B9C3EF41B768EE5EF796E60B9J3dEF" TargetMode="External"/><Relationship Id="rId6" Type="http://schemas.openxmlformats.org/officeDocument/2006/relationships/hyperlink" Target="consultantplus://offline/ref=F76148A2CAADF95E9ADC82748EF103FBFC655A1658902964835B9C3EF41B768EE5EF796863BFJ3d0F" TargetMode="External"/><Relationship Id="rId7" Type="http://schemas.openxmlformats.org/officeDocument/2006/relationships/hyperlink" Target="consultantplus://offline/ref=F76148A2CAADF95E9ADC82748EF103FBFC655A1658902964835B9C3EF41B768EE5EF796E67B7J3dBF" TargetMode="External"/><Relationship Id="rId8" Type="http://schemas.openxmlformats.org/officeDocument/2006/relationships/hyperlink" Target="consultantplus://offline/ref=F76148A2CAADF95E9ADC82748EF103FBFC655A1658902964835B9C3EF41B768EE5EF796E60BAJ3dCF" TargetMode="External"/><Relationship Id="rId9" Type="http://schemas.openxmlformats.org/officeDocument/2006/relationships/hyperlink" Target="consultantplus://offline/ref=F76148A2CAADF95E9ADC82748EF103FBFC655A1658902964835B9C3EF41B768EE5EF796E60B9J3d8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5:00Z</dcterms:created>
  <dc:creator>Ежова</dc:creator>
  <dc:description/>
  <cp:keywords/>
  <dc:language>en-US</dc:language>
  <cp:lastModifiedBy>1</cp:lastModifiedBy>
  <cp:lastPrinted>2018-03-12T13:53:00Z</cp:lastPrinted>
  <dcterms:modified xsi:type="dcterms:W3CDTF">2018-03-28T05:18:00Z</dcterms:modified>
  <cp:revision>15</cp:revision>
  <dc:subject/>
  <dc:title>Приложение к решению</dc:title>
</cp:coreProperties>
</file>