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февраля 2018 года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8 февраля 2018 года №  401</w:t>
      </w:r>
    </w:p>
    <w:p>
      <w:pPr>
        <w:pStyle w:val="Normal"/>
        <w:shd w:fill="FFFFFF" w:val="clear"/>
        <w:ind w:lef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left="-180"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городского Совета депутатов от 29 июля 2016 года № 147 «Об установлении </w:t>
      </w:r>
      <w:r>
        <w:rPr>
          <w:spacing w:val="-10"/>
          <w:sz w:val="28"/>
          <w:szCs w:val="28"/>
        </w:rPr>
        <w:t>расходного обязательства по обустройству</w:t>
      </w:r>
      <w:r>
        <w:rPr>
          <w:sz w:val="28"/>
          <w:szCs w:val="28"/>
        </w:rPr>
        <w:t xml:space="preserve"> детских игровых площадок  на земельных  участках,   находящихся     в    общей     долевой собственности  собственников помещений многоквартирных  домов  на </w:t>
      </w:r>
      <w:r>
        <w:rPr>
          <w:spacing w:val="-6"/>
          <w:sz w:val="28"/>
          <w:szCs w:val="28"/>
        </w:rPr>
        <w:t>территории муниципального образования   город Новотроицк»</w:t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Style13"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и снять с контроля решение городского Совета депутатов от 29 июля 2016 № 147 «Об установлении расходного обязательства по обустройству детских игровых площадок на земельных  участках, находящихся в общей долевой собственности собственников помещений  многоквартирных домов на территории муниципального   </w:t>
      </w:r>
      <w:r>
        <w:rPr>
          <w:rFonts w:cs="Times New Roman" w:ascii="Times New Roman" w:hAnsi="Times New Roman"/>
          <w:spacing w:val="-6"/>
          <w:sz w:val="28"/>
          <w:szCs w:val="28"/>
        </w:rPr>
        <w:t>образования   город Новотроицк»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исполняющего полномочия главы муниципального образования город Новотроицк  Филиппова И.А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 в  газете «Гвардеец труда».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Исполняющий полномочия  главы           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муниципального образования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образования город Новотроицк                                                                                                  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И.А.Филиппов    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8-02-27T11:15:00Z</cp:lastPrinted>
  <dcterms:modified xsi:type="dcterms:W3CDTF">2018-02-28T03:56:00Z</dcterms:modified>
  <cp:revision>59</cp:revision>
  <dc:subject/>
  <dc:title> </dc:title>
</cp:coreProperties>
</file>