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пятого созыва</w:t>
      </w:r>
    </w:p>
    <w:p>
      <w:pPr>
        <w:pStyle w:val="Heading3"/>
        <w:ind w:left="0" w:right="0" w:hanging="720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.95pt" to="460.45pt,2.9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7 феврал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8 февраля 2018 года № 400</w:t>
      </w:r>
    </w:p>
    <w:p>
      <w:pPr>
        <w:pStyle w:val="Normal"/>
        <w:shd w:fill="FFFFFF" w:val="clea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5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отдельных решений городского Совета депутатов </w:t>
      </w:r>
    </w:p>
    <w:p>
      <w:pPr>
        <w:pStyle w:val="Normal"/>
        <w:shd w:fill="FFFFFF" w:val="clear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0 статьи 45 Градостроительного кодекса Российской Федерации,  Федеральным законом от 06 октября 2003 года № 131-ФЗ «Об общих принципах организации местного самоуправления в Российской Федерации», руководствуясь  пунктом  24 части 1 статьи 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 и снять с контроля:</w:t>
      </w:r>
    </w:p>
    <w:p>
      <w:pPr>
        <w:pStyle w:val="Style16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ешение городского Совета депутатов  от 28 июля  2009 года № 71 «Об   утверждении положения «О составе и порядке разработки, согласования и утверждения документации по планировке территории муниципального образования город Новотроицк, разрабатываемой на основании решения органа местного самоуправления муниципального образования город Новотроицк»;</w:t>
      </w:r>
    </w:p>
    <w:p>
      <w:pPr>
        <w:pStyle w:val="Normal"/>
        <w:autoSpaceDE w:val="false"/>
        <w:ind w:left="-23" w:hanging="0"/>
        <w:jc w:val="both"/>
        <w:rPr/>
      </w:pPr>
      <w:r>
        <w:rPr>
          <w:color w:val="000000"/>
          <w:sz w:val="28"/>
          <w:szCs w:val="28"/>
        </w:rPr>
        <w:tab/>
        <w:tab/>
        <w:t>2) решение городского Совета депутатов  от 26 апреля  2012 года № 256 «О внесении изменений в Положение «О составе и порядке разработки, согласования и утверждения документации по планировке территории муниципального образования город Новотроицк, разрабатываемой на основании решения органа местного самоуправления муниципального образования город Новотроицк», утвержденное решением городского Совета депутатов от 28 июля 2009 года № 71».</w:t>
      </w:r>
    </w:p>
    <w:p>
      <w:pPr>
        <w:pStyle w:val="Normal"/>
        <w:autoSpaceDE w:val="false"/>
        <w:ind w:lef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2. Контроль за исполнением настоящего решения возложить на исполняющего полномочия главы муниципального образования город Новотроицк  Филиппова И.А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autoSpaceDE w:val="false"/>
        <w:ind w:left="-12" w:firstLine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ешение вступает в силу после его официального опубликования в  газете   «Гвардеец труда».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6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680"/>
      </w:tblGrid>
      <w:tr>
        <w:trPr/>
        <w:tc>
          <w:tcPr>
            <w:tcW w:w="49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ы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И.А. Филиппов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Normal"/>
        <w:autoSpaceDE w:val="false"/>
        <w:ind w:left="1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76" w:right="589" w:gutter="0" w:header="0" w:top="851" w:footer="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3:26:00Z</dcterms:created>
  <dc:creator>1</dc:creator>
  <dc:description/>
  <cp:keywords/>
  <dc:language>en-US</dc:language>
  <cp:lastModifiedBy>1</cp:lastModifiedBy>
  <cp:lastPrinted>2018-02-12T11:30:00Z</cp:lastPrinted>
  <dcterms:modified xsi:type="dcterms:W3CDTF">2018-02-28T03:55:00Z</dcterms:modified>
  <cp:revision>3</cp:revision>
  <dc:subject/>
  <dc:title> </dc:title>
</cp:coreProperties>
</file>