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/>
      </w:pPr>
      <w:r>
        <w:rPr>
          <w:szCs w:val="28"/>
        </w:rPr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/>
        <w:t>РЕШЕНИЕ</w:t>
      </w:r>
    </w:p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2pt" to="458.0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п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7 феврал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8 феврал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98</w:t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83185</wp:posOffset>
                </wp:positionV>
                <wp:extent cx="3129280" cy="1722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72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внесении изменений в решение городского Совета депутатов муниципального образования город Новотроицк от 30 апреля 2015 года № 664 «О положении «О юридическом отделе администрации муниципального образования город Новотроиц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35.65pt;mso-wrap-distance-left:9.05pt;mso-wrap-distance-right:9.05pt;mso-wrap-distance-top:0pt;mso-wrap-distance-bottom:0pt;margin-top:6.55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 внесении изменений в решение городского Совета депутатов муниципального образования город Новотроицк от 30 апреля 2015 года № 664 «О положении «О юридическом отделе администрации муниципального образования город Новотроиц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атьей 35</w:t>
        </w:r>
      </w:hyperlink>
      <w:r>
        <w:rPr>
          <w:rFonts w:cs="Times New Roman" w:ascii="Times New Roman" w:hAnsi="Times New Roman"/>
          <w:sz w:val="28"/>
          <w:szCs w:val="28"/>
        </w:rPr>
        <w:t>, частью 8 статьи 37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3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9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городского Совета депутатов муниципального образования город Новотроицк от 30 апреля 2015 года № 664 «О положении «О юридическом отделе администрации муниципального образования город Новотроицк» (далее – решение) следующие изменения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дополнить г</w:t>
      </w:r>
      <w:r>
        <w:rPr>
          <w:sz w:val="28"/>
          <w:szCs w:val="28"/>
        </w:rPr>
        <w:t>лаву 2 «Основные задачи Отдела» приложения к решению частью 11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Реализация полномочий в отношении территориальных общественных самоуправлений муниципального образования город Новотроицк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главе 3 «Функции Отдела» приложения к реш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полнить часть 1 пунктом 11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формирует и ведет перечень видов муниципального контроля и органов местного самоуправления, уполномоченных на их осуществление на территории муниципального образования город Новотроицк;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часть 6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 Отдел в области обеспечения сбора и направления в уполномоченный орган исполнительной власти Оренбургской области документов для включения в областной регистр муниципальных нормативных правовых ак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формирует на основании сведений и документов, представленных специалистами отдела документационного обеспечения муниципального казенного учреждения «Административно – хозяйственный центр муниципального образования город Новотроицк» и городского Совета депутатов муниципального образования город Новотроицк, дело в отношении каждого муниципального нормативного правового акта для направления их в областной регистр муниципальных правовых 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ирует перечни муниципальных нормативных правовых актов для направления их в областной регистр муниципальных нормативных правовых актов;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8"/>
        </w:rPr>
      </w:pPr>
      <w:r>
        <w:rPr/>
        <w:t>3) обеспечивает направление муниципальных нормативных правовых актов в областной регистр муниципальных нормативных правовых актов в установленном действующим законодательством порядке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Исполняющему полномочия главы муниципального образования город Новотроицк И.А. Филиппову организовать опубликование настоящего решения в газете «Гвардеец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исполнением настоящего решения возложить на исполняющего полномочия </w:t>
      </w:r>
      <w:r>
        <w:rPr>
          <w:sz w:val="28"/>
          <w:szCs w:val="28"/>
        </w:rPr>
        <w:t>главы муниципального образования город Новотроицк И.А. Филиппова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6" w:type="dxa"/>
        <w:jc w:val="left"/>
        <w:tblInd w:w="-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680"/>
      </w:tblGrid>
      <w:tr>
        <w:trPr/>
        <w:tc>
          <w:tcPr>
            <w:tcW w:w="49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ы муниципальн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И.А. Филиппов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городского Совета депутатов муниципального образования город Новотрои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D244CD38D4F72996867675D089BCA6BA91741A5F87FC6V3j9G" TargetMode="External"/><Relationship Id="rId4" Type="http://schemas.openxmlformats.org/officeDocument/2006/relationships/hyperlink" Target="consultantplus://offline/ref=3415BAB041287628323B0424E2FF8685EA2D7B0B382981D07ED86FBA8D1CEA6B6B60DEAE98D0CE3D381FF7t9c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7:00Z</dcterms:created>
  <dc:creator>Ежова</dc:creator>
  <dc:description/>
  <cp:keywords/>
  <dc:language>en-US</dc:language>
  <cp:lastModifiedBy>1</cp:lastModifiedBy>
  <cp:lastPrinted>2018-02-01T11:03:00Z</cp:lastPrinted>
  <dcterms:modified xsi:type="dcterms:W3CDTF">2018-02-28T03:52:00Z</dcterms:modified>
  <cp:revision>13</cp:revision>
  <dc:subject/>
  <dc:title>Приложение к решению</dc:title>
</cp:coreProperties>
</file>