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</w:r>
    </w:p>
    <w:p>
      <w:pPr>
        <w:pStyle w:val="Normal"/>
        <w:shd w:fill="FFFFFF" w:val="clear"/>
        <w:rPr>
          <w:color w:val="000000"/>
          <w:spacing w:val="-5"/>
          <w:sz w:val="10"/>
          <w:szCs w:val="10"/>
          <w:lang w:val="en-US" w:eastAsia="en-US"/>
        </w:rPr>
      </w:pPr>
      <w:r>
        <w:rPr>
          <w:color w:val="000000"/>
          <w:spacing w:val="-5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6350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45.85pt,0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третье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0 янва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0 янва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85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322"/>
        <w:ind w:left="14" w:right="44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 внесении изменения в решение  городского  Совета  депутатов  от                  27 апреля 2017 года № 257 «Об утверждении структуры администрации       муниципального образования город Новотроицк»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34" w:firstLine="69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пунктом 3 части 2 статьи 23 Устава                     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tabs>
          <w:tab w:val="left" w:pos="720" w:leader="none"/>
        </w:tabs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городского Совета депутатов муниципального образования город Новотроицк от 27 апреля 2017 года № 257 «Об утверждении структуры администрации муниципального образования город Новотроицк» (далее - решение) изменение, изложив наименование  «отдел по защите государственной тайны» в редакции «отдел мобилизационной подготовки и режимно-секретной работы»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4"/>
          <w:sz w:val="28"/>
          <w:szCs w:val="28"/>
        </w:rPr>
        <w:t xml:space="preserve">. Исполняющему полномочия главы муниципального образования город </w:t>
      </w:r>
      <w:r>
        <w:rPr>
          <w:color w:val="000000"/>
          <w:spacing w:val="-5"/>
          <w:sz w:val="28"/>
          <w:szCs w:val="28"/>
        </w:rPr>
        <w:t>Новотроицк Филиппову И.А. организовать опубликование настоящего решения в газете «Гвардеец труда»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. Контроль за исполнением настоящего решения возложить на исполняющего полномочия главы муниципального образования город Новотроицк Филиппова И.А.</w:t>
      </w:r>
      <w:r>
        <w:rPr>
          <w:color w:val="000000"/>
          <w:sz w:val="28"/>
          <w:szCs w:val="28"/>
        </w:rPr>
        <w:t xml:space="preserve">  и постоянную   комиссию  городского 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tabs>
          <w:tab w:val="clear" w:pos="720"/>
          <w:tab w:val="left" w:pos="8400" w:leader="none"/>
        </w:tabs>
        <w:ind w:left="-142" w:firstLine="708"/>
        <w:jc w:val="both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tabs>
          <w:tab w:val="clear" w:pos="720"/>
          <w:tab w:val="left" w:pos="8400" w:leader="none"/>
        </w:tabs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00" w:leader="none"/>
        </w:tabs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Исполняющий полномочия главы </w:t>
        <w:tab/>
        <w:tab/>
        <w:t xml:space="preserve">   Председатель городского Совета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муниципального образования                </w:t>
        <w:tab/>
        <w:t xml:space="preserve">   депутатов муниципального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     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И.А. Филиппов      </w:t>
        <w:tab/>
        <w:t xml:space="preserve">        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54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54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54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ind w:left="-18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sectPr>
      <w:type w:val="nextPage"/>
      <w:pgSz w:w="11906" w:h="16838"/>
      <w:pgMar w:left="1701" w:right="851" w:gutter="0" w:header="0" w:top="839" w:footer="0" w:bottom="25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31:00Z</dcterms:created>
  <dc:creator>1</dc:creator>
  <dc:description/>
  <cp:keywords/>
  <dc:language>en-US</dc:language>
  <cp:lastModifiedBy>1</cp:lastModifiedBy>
  <cp:lastPrinted>2018-01-15T09:42:00Z</cp:lastPrinted>
  <dcterms:modified xsi:type="dcterms:W3CDTF">2018-01-31T04:06:00Z</dcterms:modified>
  <cp:revision>8</cp:revision>
  <dc:subject/>
  <dc:title> </dc:title>
</cp:coreProperties>
</file>