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0830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Городской Совет депутатов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58.95pt,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0 декаб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21 декабря 2017 года № 371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ConsPlusTitle"/>
        <w:ind w:right="431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становлении на 2018 год базового размера платы и коэффициента соответствия платы, для опреде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 Новотроицк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firstLine="540"/>
        <w:rPr/>
      </w:pPr>
      <w:r>
        <w:rPr/>
        <w:t xml:space="preserve">  </w:t>
      </w:r>
      <w:r>
        <w:rPr/>
        <w:t xml:space="preserve">На основании статей 12, 132 Конституции Российской Федерации, статьи  35 Федерального Закона Российской Федерации от 06 октября              2003 года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статьи 156 Жилищного кодекса Российской Федерации, руководствуясь приказом Министерства строительства и жилищно-коммунального  хозяйства   Российской Федерации от 27 сентября 2016 года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 </w:t>
      </w:r>
      <w:r>
        <w:rPr/>
        <w:t>и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</w:t>
      </w:r>
      <w:r>
        <w:rPr/>
        <w:t xml:space="preserve"> </w:t>
      </w:r>
      <w:r>
        <w:rPr>
          <w:b w:val="false"/>
          <w:sz w:val="28"/>
          <w:szCs w:val="28"/>
        </w:rPr>
        <w:t>Установить  для опреде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 Новотроицк на 2018 год:</w:t>
      </w:r>
    </w:p>
    <w:p>
      <w:pPr>
        <w:pStyle w:val="ConsPlusTitle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) базовый размер  платы  за наем  жилого  помещения, равный 17,86 рублей за 1 квадратный метр (без НДС) общей площади в месяц;</w:t>
      </w:r>
    </w:p>
    <w:p>
      <w:pPr>
        <w:pStyle w:val="ConsPlusTitle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 коэффициент соответствия  платы, равный 0,353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решения возложить на исполняющего обязанности заместителя главы муниципального образования город Новотроицк по стратегическому развитию Че-Юнь-Лин Г.В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Решение вступает в силу после  его официального 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Исполняющий полномочия главы </w:t>
        <w:tab/>
        <w:tab/>
        <w:t xml:space="preserve">      Председатель городского Совета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униципального образования                </w:t>
        <w:tab/>
        <w:t xml:space="preserve">      депутатов муниципального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ород Новотроицк</w:t>
        <w:tab/>
        <w:tab/>
        <w:tab/>
        <w:tab/>
        <w:t xml:space="preserve">      образования город Новотроицк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</w:tabs>
        <w:rPr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И.А. Филиппов      </w:t>
        <w:tab/>
        <w:t xml:space="preserve">                                     А.А. Мезенцев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6:00Z</dcterms:created>
  <dc:creator>Бережная</dc:creator>
  <dc:description/>
  <cp:keywords/>
  <dc:language>en-US</dc:language>
  <cp:lastModifiedBy>1</cp:lastModifiedBy>
  <cp:lastPrinted>2017-12-06T09:42:00Z</cp:lastPrinted>
  <dcterms:modified xsi:type="dcterms:W3CDTF">2017-12-21T06:26:00Z</dcterms:modified>
  <cp:revision>104</cp:revision>
  <dc:subject/>
  <dc:title>ГОРОДСКОЙ СОВЕТ ДЕПУТАТОВ</dc:title>
</cp:coreProperties>
</file>