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>
          <w:sz w:val="12"/>
        </w:rPr>
      </w:pPr>
      <w:r>
        <w:rPr/>
        <w:t>пятого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7465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95pt" to="459.7pt,2.9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0 дека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1 декабря 2017 года № 366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500" w:leader="none"/>
          <w:tab w:val="left" w:pos="8222" w:leader="none"/>
        </w:tabs>
        <w:ind w:right="4534" w:hanging="0"/>
        <w:jc w:val="both"/>
        <w:rPr/>
      </w:pPr>
      <w:r>
        <w:rPr>
          <w:sz w:val="28"/>
          <w:szCs w:val="28"/>
        </w:rPr>
        <w:t>О внесении изменения в решение городского Совета депутатов от            25 сентября 2013 года № 438 «О создании муниципального дорожного фонда  муниципального образования город Новотроиц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79.4 Бюджетного кодекса Российской Федерации, </w:t>
      </w:r>
      <w:r>
        <w:rPr>
          <w:rStyle w:val="Style11"/>
          <w:color w:val="000000"/>
          <w:sz w:val="28"/>
          <w:szCs w:val="28"/>
        </w:rPr>
        <w:t xml:space="preserve">руководствуясь статьей 23 Устава муниципального образования город Новотроицк Оренбургской области, городской </w:t>
      </w:r>
      <w:r>
        <w:rPr>
          <w:sz w:val="28"/>
          <w:szCs w:val="28"/>
        </w:rPr>
        <w:t>Совет депутатов 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городского Совета депутатов от 25 сентября     2013 года  № 438 «О создании муниципального дорожного фонда муниципального образования город Новотроицк» (далее – решение) изменение,  изложив пункт «ж» части 2.1 раздела 2 «Объем бюджетных ассигнований дорожного фонда» приложения к решению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ж) налога на доходы физических лиц в размере: на 2017 год –                  8,04 процентов от общих поступлений налога в бюджет муниципального образования город Новотроицк; на 2018 год – 6,87 процентов и на плановый период 2019 и 2020 годов – 6,49 процентов и 3,36 процентов соответственно;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исполняющего полномочия главы муниципального образования город Новотроицк Филиппова И.А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газете «Гвардеец труда» и распространяется на правоотношения, возникшие с 01 января 2017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right="-144" w:hanging="0"/>
        <w:rPr/>
      </w:pPr>
      <w:r>
        <w:rPr>
          <w:bCs/>
          <w:sz w:val="28"/>
          <w:szCs w:val="28"/>
        </w:rPr>
        <w:t>Исполняющий полномочия                               Председатель городского Совета</w:t>
      </w:r>
    </w:p>
    <w:p>
      <w:pPr>
        <w:pStyle w:val="Normal"/>
        <w:tabs>
          <w:tab w:val="clear" w:pos="708"/>
          <w:tab w:val="left" w:pos="5446" w:leader="none"/>
        </w:tabs>
        <w:rPr/>
      </w:pPr>
      <w:r>
        <w:rPr>
          <w:bCs/>
          <w:sz w:val="28"/>
          <w:szCs w:val="28"/>
        </w:rPr>
        <w:t>главы муниципального образования                депутатов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И.А. Филиппов      </w:t>
        <w:tab/>
        <w:tab/>
        <w:t xml:space="preserve">                           А.А. 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9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_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26:00Z</dcterms:created>
  <dc:creator>1</dc:creator>
  <dc:description/>
  <cp:keywords/>
  <dc:language>en-US</dc:language>
  <cp:lastModifiedBy>1</cp:lastModifiedBy>
  <cp:lastPrinted>2017-12-05T14:32:00Z</cp:lastPrinted>
  <dcterms:modified xsi:type="dcterms:W3CDTF">2017-12-21T06:17:00Z</dcterms:modified>
  <cp:revision>8</cp:revision>
  <dc:subject/>
  <dc:title> </dc:title>
</cp:coreProperties>
</file>