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</w:t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           Городской Совет депутатов </w:t>
      </w:r>
    </w:p>
    <w:p>
      <w:pPr>
        <w:pStyle w:val="Heading1"/>
        <w:rPr/>
      </w:pPr>
      <w:r>
        <w:rPr/>
        <w:t xml:space="preserve">        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        </w:t>
      </w:r>
      <w:r>
        <w:rPr/>
        <w:t xml:space="preserve">Оренбургской области </w:t>
      </w:r>
    </w:p>
    <w:p>
      <w:pPr>
        <w:pStyle w:val="Heading2"/>
        <w:ind w:left="2124" w:firstLine="708"/>
        <w:jc w:val="left"/>
        <w:rPr/>
      </w:pPr>
      <w:r>
        <w:rPr/>
        <w:t xml:space="preserve">        </w:t>
      </w: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       </w:t>
      </w: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28 ноября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u w:val="single"/>
        </w:rPr>
        <w:t>350</w:t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sz w:val="28"/>
          <w:lang w:eastAsia="en-US"/>
        </w:rPr>
      </w:pPr>
      <w:r>
        <w:rPr>
          <w:sz w:val="28"/>
        </w:rPr>
        <w:t>О внесении изменений в решение городского Совета депутатов муниципального образования город Новотроицк от 27 октября 2016 года № 182 «Об установлении налога на имущество физических лиц на территории муниципального образования город Новотроицк»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21"/>
        <w:ind w:left="0" w:firstLine="72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21"/>
        <w:ind w:left="0" w:firstLine="720"/>
        <w:rPr/>
      </w:pPr>
      <w:r>
        <w:rPr>
          <w:szCs w:val="28"/>
        </w:rPr>
        <w:t>В соответствии с Федеральным законом от 30 сентября 2017 года             № 286-ФЗ «О внесении изменений в часть вторую Налогового кодекса Российской Федерации и отдельные законодательные акты Российской Федерации», положением «О бюджетном процессе в муниципальном образовании город Новотроицк», утвержденным решением городского Совета депутатов от 25 февраля 2015 года № 642 и руководствуясь статьями 23 и       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tabs>
          <w:tab w:val="clear" w:pos="708"/>
          <w:tab w:val="left" w:pos="720" w:leader="none"/>
        </w:tabs>
        <w:spacing w:lineRule="atLeast" w:line="1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 Внести в решение городского Совета депутатов муниципального образования город Новотроицк от </w:t>
      </w:r>
      <w:r>
        <w:rPr>
          <w:rFonts w:cs="Times New Roman" w:ascii="Times New Roman" w:hAnsi="Times New Roman"/>
          <w:sz w:val="28"/>
          <w:szCs w:val="28"/>
        </w:rPr>
        <w:t>27 октября 2016 года № 182 «Об установлении налога на имущество физических лиц на территории муниципального образования город Новотроиц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Реш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изменения:</w:t>
        <w:tab/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pacing w:val="-1"/>
          <w:sz w:val="28"/>
          <w:szCs w:val="28"/>
        </w:rPr>
        <w:t xml:space="preserve">1) в части 2 Решения: 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pacing w:val="-1"/>
          <w:sz w:val="28"/>
          <w:szCs w:val="28"/>
        </w:rPr>
        <w:t>а) слова «жилое помещение» заменить словами «квартира, комната»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pacing w:val="-1"/>
          <w:sz w:val="28"/>
          <w:szCs w:val="28"/>
        </w:rPr>
        <w:t>б) слова «одно жилое помещение (жилой дом)» заменить словами «один жилой дом»;</w:t>
      </w:r>
    </w:p>
    <w:p>
      <w:pPr>
        <w:pStyle w:val="Normal"/>
        <w:shd w:fill="FFFFFF" w:val="clear"/>
        <w:ind w:firstLine="7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часть 4 Решения изложить в новой редакции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«4. </w:t>
      </w:r>
      <w:r>
        <w:rPr>
          <w:sz w:val="28"/>
          <w:szCs w:val="28"/>
        </w:rPr>
        <w:t>Освободить от уплаты налога на имущество физических лиц следующие категории налогоплательщиков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, имеющих на иждивении троих и более несовершеннолетних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налогоплательщиков в возрасте до 18 л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инвали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граждан, уволенных с военной службы или подвергнутых призыву на военные сборы, выполнявших задачи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и имеющих удостоверения «Ветеран боевых действи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ей военнослужащих и работников правоохранительных органов, погибших при выполнении воинского долга, служебных обязанностей в условиях вооруженных конфликтов международного и немеждународного характе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ов добровольной народной дружины муниципального  образования город Новотроицк (далее – ДНД) на период исполнения членом ДНД своих функций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Решение дополнить частью 4.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«4.1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редоставляется в отношении одного  объекта налогообложения по выбору налогоплательщ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документы, подтверждающие право налогоплательщика на налоговую льготу, в налоговом органе отсутствуют, в том числе не представлены налогоплательщиком самостоятельно, налоговый орган по информации, указанной в заявлении налогоплательщика о предоставлении налоговой льготы, запрашивает сведения, подтверждающие право налогоплательщика на налоговую льготу, у органов, организаций, должностных лиц, у которых имеются эти с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ыбранном объекте налогообложения, в отношении которого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ого объекта применяется налоговая льгота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ешение дополнить частью 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4.2 Для получения налоговой льготы, в дополнение к основным требованиям, члену ДНД необходимо представить в администрацию муниципального образования город Новотроицк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письменное заявление на имя главы муниципального образования город Новотроицк о предоставлении налоговой льг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копию паспорта гражданина Российской Федерации или иного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письменное согласие на обработку персональных д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 справку, выданную командиром ДНД, подтверждающую участие члена ДНД в охране общественного порядка не менее 48 часов в год, согласованную с территориальным органом внутренних де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 копию удостоверения члена ДН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ем для отказа в предоставлении налоговой льготы лицам, указанным в пункте 6 настоящей части,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отсутствие у заявителя права на получение налоговой льг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предоставление неполных и (или)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несоответствие представленных документов требованиям, предъявляемым к их оформлению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Решение о предоставлении (отказе в предоставлении) налоговой льготы лицам, указанным в пункте 6 части 4, принимается администрацией муниципального образования город Новотроицк в течение пятнадцати календарных дней со дня обращения гражданина в администрацию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О принятом решении о предоставлении (отказе в предоставлении) налоговой льготы лицам, указанным в пункте 6 части 4, администрация муниципального образования город Новотроицк в течение трех рабочих дней со дня вынесения постановления извещае</w:t>
      </w:r>
      <w:bookmarkStart w:id="0" w:name="_GoBack"/>
      <w:bookmarkEnd w:id="0"/>
      <w:r>
        <w:rPr>
          <w:sz w:val="28"/>
          <w:szCs w:val="28"/>
          <w:lang w:eastAsia="en-US"/>
        </w:rPr>
        <w:t>т заявителя в письменной форме либо в форме электронного документа.».</w:t>
      </w:r>
    </w:p>
    <w:p>
      <w:pPr>
        <w:pStyle w:val="21"/>
        <w:ind w:left="0" w:firstLine="720"/>
        <w:rPr/>
      </w:pPr>
      <w:r>
        <w:rPr>
          <w:szCs w:val="28"/>
        </w:rPr>
        <w:t xml:space="preserve">2. Контроль за исполнением настоящего решения возложить на исполняющего обязанности  заместителя главы муниципального образования город Новотроицк - начальника финансового управления Танаеву Л.В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, но не ранее 0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ункт 2 части 1 в части слов  «6) членов добровольной народной дружины муниципального  образования город Новотроицк (далее – ДНД) на период исполнения членом ДНД своих функций.», пункт 4 части 1 настоящего Решения считать утратившими силу с 01 января 2019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TextBody"/>
        <w:rPr>
          <w:szCs w:val="28"/>
        </w:rPr>
      </w:pPr>
      <w:r>
        <w:rPr>
          <w:szCs w:val="28"/>
        </w:rPr>
        <w:t>главы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   </w:t>
        <w:tab/>
        <w:tab/>
        <w:tab/>
        <w:tab/>
        <w:t xml:space="preserve">                    И.А. Филипп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9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14:00Z</dcterms:created>
  <dc:creator>Serg</dc:creator>
  <dc:description/>
  <cp:keywords/>
  <dc:language>en-US</dc:language>
  <cp:lastModifiedBy>Финансовое управление</cp:lastModifiedBy>
  <cp:lastPrinted>2017-11-24T08:42:00Z</cp:lastPrinted>
  <dcterms:modified xsi:type="dcterms:W3CDTF">2017-11-27T11:41:00Z</dcterms:modified>
  <cp:revision>37</cp:revision>
  <dc:subject/>
  <dc:title> </dc:title>
</cp:coreProperties>
</file>