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58.9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10 октября 2017 года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10 окт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27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52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Устав  муниципального образования город Новотроицк Оренбургской области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октября                2003 года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23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4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Устав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, принятый решением городского Совета депутатов от 12 мая 2015 года № 665,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 Территорию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ют земли населенных пунктов, прилегающие к ним земли общего пользования, рекреационные земли, земли для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  <w:t>часть 2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раницы муниципального образования город Новотроицк устанавливаются с учетом необходимости создания условий для развития его социальной, транспортной и иной инфраструктуры, обеспечения органами местного самоуправления муниципального образования город Новотроицк единства городского хозяйства, а также для осуществления на всей территории муниципального образования город Новотроицк отдельных государственных полномочий, переданных указанным органам федеральными законами и законами Оренбургской области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2 части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- один или несколько объединенных общей территорией населенных пунктов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Оренбургской области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статье 6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4 части 1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от 27 июля 2010 года № 190-ФЗ «О теплоснабжен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асть 2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абзац 2 части 4 статьи 2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Глава муниципального образования должен соблюдать ограничения, запреты, исполнять обязанности, которые установлены Федеральным </w:t>
      </w:r>
      <w:r>
        <w:rPr>
          <w:rFonts w:eastAsia="Calibri"/>
          <w:color w:val="0000FF"/>
          <w:sz w:val="28"/>
          <w:szCs w:val="28"/>
          <w:lang w:eastAsia="en-US"/>
        </w:rPr>
        <w:t>законом</w:t>
      </w:r>
      <w:r>
        <w:rPr>
          <w:rFonts w:eastAsia="Calibri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r>
        <w:rPr>
          <w:rFonts w:eastAsia="Calibri"/>
          <w:color w:val="0000FF"/>
          <w:sz w:val="28"/>
          <w:szCs w:val="28"/>
          <w:lang w:eastAsia="en-US"/>
        </w:rPr>
        <w:t>законом</w:t>
      </w:r>
      <w:r>
        <w:rPr>
          <w:rFonts w:eastAsia="Calibri"/>
          <w:sz w:val="28"/>
          <w:szCs w:val="28"/>
          <w:lang w:eastAsia="en-US"/>
        </w:rPr>
        <w:t xml:space="preserve"> от 0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r>
        <w:rPr>
          <w:rFonts w:eastAsia="Calibri"/>
          <w:color w:val="0000FF"/>
          <w:sz w:val="28"/>
          <w:szCs w:val="28"/>
          <w:lang w:eastAsia="en-US"/>
        </w:rPr>
        <w:t>законом</w:t>
      </w:r>
      <w:r>
        <w:rPr>
          <w:rFonts w:eastAsia="Calibri"/>
          <w:sz w:val="28"/>
          <w:szCs w:val="28"/>
          <w:lang w:eastAsia="en-US"/>
        </w:rPr>
        <w:t xml:space="preserve">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часть 3 статьи 34 дополнить частью 3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1. В случае обращения Губернатора Оренбургской области – председателя Правительства Оренбургской области с заявлением о досрочном прекращении полномочий депутата городского Совета депутатов днем появления основания для досрочного прекращения полномочий является день поступления в городской Совет депутатов данного заявления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часть 3 статьи 3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 В случае досрочного прекращения полномочий главы муниципального образования город Новотроицк избрание главы муниципального образования город Новотроицк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если до истечения срока полномочий городского Совета депутатов осталось менее шести месяцев, избрание главы муниципального образования город Новотроицк из числа кандидатов, представленных конкурсной комиссией по результатам конкурса, - в течение трех месяцев со дня избрания городского Совета депутатов в правомочном составе.»;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7) в абзаце 1 части 7 статьи 36 </w:t>
      </w:r>
      <w:r>
        <w:rPr>
          <w:sz w:val="28"/>
          <w:szCs w:val="28"/>
        </w:rPr>
        <w:t>после слов «</w:t>
      </w:r>
      <w:r>
        <w:rPr>
          <w:bCs/>
          <w:sz w:val="28"/>
          <w:szCs w:val="28"/>
        </w:rPr>
        <w:t>обязанности человека и гражданина</w:t>
      </w:r>
      <w:r>
        <w:rPr>
          <w:sz w:val="28"/>
          <w:szCs w:val="28"/>
        </w:rPr>
        <w:t>» дополнить словами «</w:t>
      </w:r>
      <w:r>
        <w:rPr>
          <w:bCs/>
          <w:sz w:val="28"/>
          <w:szCs w:val="28"/>
        </w:rPr>
        <w:t>устанавливающие правовой статус организаций, учредителем которых выступает муниципальное образование город Новотроицк, а также соглашения, заключаемые между органами местного самоуправления,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8) часть 4 статьи 59 дополнить пунктом 7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7.1) непредставления сведений, предусмотренных </w:t>
      </w:r>
      <w:r>
        <w:rPr>
          <w:rFonts w:eastAsia="Calibri"/>
          <w:color w:val="0000FF"/>
          <w:sz w:val="28"/>
          <w:szCs w:val="28"/>
          <w:lang w:eastAsia="en-US"/>
        </w:rPr>
        <w:t>статьей 15.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02 марта 2007 года № 25-ФЗ «О муниципальной службе в Российской Федерации»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комендовать заместителю главы муниципального образования город Новотроицк – руководителю аппарата организовать государственную регистрацию настоящего решения в территориальном органе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комендовать главе муниципального образования город Новотроицк Араскину Ю.Г. опубликовать (обнародовать) зарегистрированно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Ю.Г. Арас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531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К.Н. 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15BAB041287628323B1A29F493DB81EB2F21063D218980238734E7DA15E03C2C2F87ECDCDDCC34t3cDJ" TargetMode="External"/><Relationship Id="rId4" Type="http://schemas.openxmlformats.org/officeDocument/2006/relationships/hyperlink" Target="consultantplus://offline/ref=3415BAB041287628323B1A29F493DB81EB2F21063D218980238734E7DA15E03C2C2F87ECDCDDCA39t3c1J" TargetMode="External"/><Relationship Id="rId5" Type="http://schemas.openxmlformats.org/officeDocument/2006/relationships/hyperlink" Target="consultantplus://offline/ref=3415BAB041287628323B0424E2FF8685EA2D7B0B382981D07ED86FBA8D1CEA6B6B60DEAE98D0CE3D381FF7t9c6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7-07-27T09:54:00Z</cp:lastPrinted>
  <dcterms:modified xsi:type="dcterms:W3CDTF">2017-10-11T05:32:00Z</dcterms:modified>
  <cp:revision>10</cp:revision>
  <dc:subject/>
  <dc:title>Приложение к решению</dc:title>
</cp:coreProperties>
</file>