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49593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Городской Совет депутатов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униципального образования город Новотроицк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ренбург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ятого созыва</w:t>
      </w:r>
    </w:p>
    <w:p>
      <w:pPr>
        <w:pStyle w:val="Heading3"/>
        <w:ind w:left="0" w:hanging="0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279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58.95pt,2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вос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10 октября 2017 года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exact" w:line="322"/>
        <w:ind w:left="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exact" w:line="322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10 окт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24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2"/>
        <w:ind w:right="529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 в решение городского Совета депутатов              от 02 июня 2017 года № 279 «О регламенте городского Совета депутатов муниципального образования город Новотроицк»</w:t>
      </w:r>
    </w:p>
    <w:p>
      <w:pPr>
        <w:pStyle w:val="2"/>
        <w:ind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7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решение городского Совета депутатов от 02 июня 2017 года № 279 «О регламенте городского Совета депутатов муниципального образования город Новотроицк» (далее – решение) изменение, изложив абзац второй части 3 статьи 24 приложения к решению в следующей редакции:</w:t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«Проекты решений городского Совета депутатов нормативно-правового характера (за исключением проектов решений городского Совета депутатов о принятии Устава муниципального образования город Новотроицк Оренбургской области, о внесении изменений в Устав муниципального образования город Новотроицк Оренбургской области, о бюджете муниципального образования город Новотроицк, о внесении изменений в бюджет муниципального образования город Новотроицк), отклоненные городским Советом депутатов, не могут быть вынесены на повторное рассмотрение в прежней редакции в течение последующих шести месяцев.».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2. Контроль за исполнением настоящего решения возложить на 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>3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2"/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tabs>
          <w:tab w:val="clear" w:pos="708"/>
          <w:tab w:val="left" w:pos="5318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К.Н. Авер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0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9:00Z</dcterms:created>
  <dc:creator>Таскаев</dc:creator>
  <dc:description/>
  <cp:keywords/>
  <dc:language>en-US</dc:language>
  <cp:lastModifiedBy>1</cp:lastModifiedBy>
  <cp:lastPrinted>2017-10-10T09:08:00Z</cp:lastPrinted>
  <dcterms:modified xsi:type="dcterms:W3CDTF">2017-10-10T08:46:00Z</dcterms:modified>
  <cp:revision>19</cp:revision>
  <dc:subject/>
  <dc:title>ПРОЕКТ</dc:title>
</cp:coreProperties>
</file>