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sz w:val="28"/>
        </w:rPr>
      </w:pPr>
      <w:r>
        <w:rPr>
          <w:rFonts w:eastAsia="Arial Unicode MS"/>
          <w:b/>
          <w:bCs/>
          <w:sz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двадцать шес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5 июл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ind w:right="3828" w:hanging="0"/>
        <w:jc w:val="both"/>
        <w:rPr>
          <w:color w:val="000000"/>
          <w:spacing w:val="-5"/>
          <w:sz w:val="12"/>
          <w:szCs w:val="12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7 июля 2017 года </w:t>
      </w:r>
      <w:r>
        <w:rPr>
          <w:b/>
          <w:color w:val="000000"/>
          <w:spacing w:val="-5"/>
          <w:sz w:val="28"/>
          <w:szCs w:val="28"/>
          <w:u w:val="single"/>
        </w:rPr>
        <w:t>№</w:t>
      </w:r>
      <w:r>
        <w:rPr>
          <w:b/>
          <w:color w:val="000000"/>
          <w:spacing w:val="-5"/>
          <w:u w:val="single"/>
        </w:rPr>
        <w:t xml:space="preserve"> </w:t>
      </w:r>
      <w:r>
        <w:rPr>
          <w:b/>
          <w:color w:val="000000"/>
          <w:spacing w:val="-5"/>
          <w:sz w:val="29"/>
          <w:szCs w:val="29"/>
          <w:u w:val="single"/>
        </w:rPr>
        <w:t>306</w:t>
      </w:r>
    </w:p>
    <w:p>
      <w:pPr>
        <w:pStyle w:val="TextBody"/>
        <w:tabs>
          <w:tab w:val="clear" w:pos="708"/>
          <w:tab w:val="left" w:pos="4500" w:leader="none"/>
          <w:tab w:val="left" w:pos="5220" w:leader="none"/>
          <w:tab w:val="left" w:pos="6300" w:leader="none"/>
        </w:tabs>
        <w:ind w:right="481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городского Совета депутатов от                24 декабря 2014 года № 624 «О программе приватизации имущества муниципального образования город Новотроицк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 w:val="27"/>
          <w:szCs w:val="27"/>
        </w:rPr>
        <w:tab/>
      </w:r>
      <w:r>
        <w:rPr>
          <w:szCs w:val="28"/>
        </w:rPr>
        <w:t>На основании статьи 7 Порядка управления имуществом, находящимся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7 мая 2014 года № 540, в соответствии со статьей 23 Устава муниципального образования город Новотроицк, городской Совет депутатов РЕШИЛ:</w:t>
      </w:r>
    </w:p>
    <w:p>
      <w:pPr>
        <w:pStyle w:val="22"/>
        <w:rPr>
          <w:szCs w:val="28"/>
        </w:rPr>
      </w:pPr>
      <w:r>
        <w:rPr>
          <w:szCs w:val="28"/>
        </w:rPr>
        <w:t>1. Внести изменения в решение городского Совета депутатов от 24 декабря 2014 года № 624 «О программе приватизации имущества муниципального образования город Новотроицк на 2015-2017 годы» (далее - решение) дополнив пункт 4 части 1 главы 2 приложения к решению следующими строками:</w:t>
      </w:r>
    </w:p>
    <w:p>
      <w:pPr>
        <w:pStyle w:val="22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90"/>
        <w:gridCol w:w="2268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, наименование объе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ощадь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помещение № 2, назначение: нежилое,этаж: 1, адрес (местоположе6ние) объекта: Оренбургская область, г. Новотроицк, ул. Юных Ленинцев, д. 12, помещение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этажное здание домик капитальный, литер А, адрес: Оренбургская область, г.Новотроицк, правый берег реки Урал, 20 км., юго-юго-запад № 9, (точка отсчета – здание администрации города Новотроицка по адресу: ул. Советская, дом 8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 (по внутреннему обмеру), жилая площадь 34,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этажное здание главный корпус, литер А1, адрес: Оренбургская область, г.Новотроицк, правый берег реки Урал, 20 км., юго-юго-запад № 9, (точка отсчета – здание администрации города Новотроицка по адресу: ул. Советская, дом 8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 (по внутреннему обмеру), жилая площадь 93,6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этажное здание корпус № 2, литер А2, адрес: Оренбургская область, г.Новотроицк, правый берег реки Урал, 20 км., юго-юго-запад № 9, (точка отсчета – здание администрации города Новотроицка по адресу: ул. Советская, дом 8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(по внутреннему обмеру), жилая площадь 87,8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оэтажное здание столовая, литер ВВ1, адрес: Оренбургская область, г.Новотроицк, правый берег реки Урал, 20 км., юго-юго-запад № 9, (точка отсчета – здание администрации города Новотроицка по адресу: ул. Советская, дом 8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 (по внутреннему обмеру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ание трансформаторная подстанция, литер Г2, адрес: Оренбургская область, г.Новотроицк, правый берег реки Урал, 20 км., юго-юго-запад № 9, (точка отсчета – здание администрации города Новотроицка по адресу: ул. Советская, дом 8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 (по внутреннему обмеру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вагонного типа летнего отдыха, инвентарный номер 110112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вагонного типа летнего отдыха, инвентарный номер 110112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вагонного типа летнего отдыха, инвентарный номер 110112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вагонного типа летнего отдыха, инвентарный номер 1101120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вагонного типа летнего отдыха, инвентарный номер 1101120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-ангар, инвентарный номер 110113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, кадастровый номер: 56:42:0409001:0024, категория земель: земли населенных пунктов, разрешенное использование:земельный участок под объектами рекреационного назначения, адрес (местонахождение) объекта: Оренбургская область, г. Новотроицк, земельный участок расположен в юго-восточной части кадастрового квартала 56:42:0409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  <w:t>2. Контроль за исполнением настоящего решения возложить на первого заместителя главы муниципального образования город Новотроицк             Липатова А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TextBodyIndent"/>
        <w:rPr>
          <w:szCs w:val="28"/>
        </w:rPr>
      </w:pPr>
      <w:r>
        <w:rPr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    К.Н. Аверкин</w:t>
      </w:r>
    </w:p>
    <w:sectPr>
      <w:type w:val="nextPage"/>
      <w:pgSz w:w="11906" w:h="16838"/>
      <w:pgMar w:left="1560" w:right="850" w:gutter="0" w:header="0" w:top="70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38:00Z</dcterms:created>
  <dc:creator>Serg</dc:creator>
  <dc:description/>
  <cp:keywords/>
  <dc:language>en-US</dc:language>
  <cp:lastModifiedBy>1</cp:lastModifiedBy>
  <cp:lastPrinted>2017-07-27T08:53:00Z</cp:lastPrinted>
  <dcterms:modified xsi:type="dcterms:W3CDTF">2017-07-27T06:49:00Z</dcterms:modified>
  <cp:revision>266</cp:revision>
  <dc:subject/>
  <dc:title/>
</cp:coreProperties>
</file>