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Городской Совет депутатов</w:t>
      </w:r>
    </w:p>
    <w:p>
      <w:pPr>
        <w:pStyle w:val="Heading1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rPr>
          <w:b/>
          <w:b/>
          <w:bCs/>
          <w:sz w:val="28"/>
        </w:rPr>
      </w:pPr>
      <w:r>
        <w:rPr/>
        <w:t>Оренбургской области</w:t>
      </w:r>
    </w:p>
    <w:p>
      <w:pPr>
        <w:pStyle w:val="Normal"/>
        <w:jc w:val="center"/>
        <w:rPr>
          <w:sz w:val="12"/>
        </w:rPr>
      </w:pPr>
      <w:r>
        <w:rPr>
          <w:b/>
          <w:bCs/>
          <w:sz w:val="28"/>
        </w:rPr>
        <w:t>третье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0" w:right="0" w:hanging="0"/>
        <w:jc w:val="center"/>
        <w:rPr>
          <w:sz w:val="12"/>
        </w:rPr>
      </w:pPr>
      <w:r>
        <w:rPr/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0" w:hanging="0"/>
        <w:rPr>
          <w:sz w:val="1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25.02.2010</w:t>
      </w:r>
      <w:r>
        <w:rPr>
          <w:b/>
          <w:bCs/>
          <w:sz w:val="20"/>
          <w:u w:val="single"/>
        </w:rPr>
        <w:t xml:space="preserve"> </w:t>
      </w:r>
      <w:r>
        <w:rPr>
          <w:b/>
          <w:bCs/>
          <w:sz w:val="20"/>
        </w:rPr>
        <w:t xml:space="preserve">№ </w:t>
      </w:r>
      <w:r>
        <w:rPr>
          <w:b/>
          <w:bCs/>
          <w:sz w:val="28"/>
          <w:szCs w:val="28"/>
          <w:u w:val="single"/>
        </w:rPr>
        <w:t>3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   утверждении      ген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лан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основании статей 12, 132 Конституции Российской Федерации, статьи 23 и части 13 статьи 24 Градостроительного кодекса Российской Федерации, пункта 26 части 1 статьи 16 Федерального закона от 06.10.2003 №131-ФЗ «Об общих принципах организации местного самоуправления в Российской Федерации», протокола публичных слушаний по проекту «Генеральный план муниципального образования город Новотроицк» от 21.12.2009 и заключения от 29.12.2009 № 01/01-10-3187 «О результатах публичных слушаний по рассмотрению проекта «Генеральный план муниципального образования город Новотроицк», заключения Правительства Оренбургской области о согласовании генерального плана муниципального образования город Новотроицк от 07.10.2009 № 06/01-08-1017, в соответствии с пунктом 25 статьи 6, пунктом 16 статьи 26 Устава муниципального образования город  Новотроицк Оренбургской области,  городской  Совет депутатов Р Е Ш И Л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1. Утвердить генеральный план муниципального образования город Новотроицк в составе материалов согласно приложению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2. Считать утратившим силу решение Малого Совета Новотроицкого городского  Совета  народных  депутатов  Оренбургской  области от  05.10.199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25 «Утверждение генерального плана развития города Новотроицка»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3. Контроль за исполнением данного решения оставляю за собой и постоянной комиссией по жилищно-коммунальным вопросам, торговле, экологии (Араскин Ю.Г.).</w:t>
      </w:r>
    </w:p>
    <w:p>
      <w:pPr>
        <w:pStyle w:val="Normal"/>
        <w:ind w:left="0" w:right="0" w:firstLine="708"/>
        <w:jc w:val="both"/>
        <w:rPr>
          <w:sz w:val="17"/>
          <w:szCs w:val="17"/>
        </w:rPr>
      </w:pPr>
      <w:r>
        <w:rPr>
          <w:sz w:val="28"/>
        </w:rPr>
        <w:t>4. Решение вступает в силу после его официального опубликования в газете «Гвардеец труда»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br/>
      </w:r>
    </w:p>
    <w:p>
      <w:pPr>
        <w:pStyle w:val="Heading6"/>
        <w:ind w:left="0" w:right="0" w:hanging="0"/>
        <w:rPr/>
      </w:pPr>
      <w:r>
        <w:rPr/>
        <w:t xml:space="preserve">Глава муниципального </w:t>
      </w:r>
    </w:p>
    <w:p>
      <w:pPr>
        <w:pStyle w:val="Heading6"/>
        <w:ind w:left="-180" w:right="0" w:firstLine="180"/>
        <w:rPr/>
      </w:pPr>
      <w:r>
        <w:rPr/>
        <w:t xml:space="preserve">образования город Новотроицк </w:t>
        <w:tab/>
        <w:tab/>
        <w:tab/>
        <w:tab/>
        <w:t xml:space="preserve">                   А.А. Великанов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К.Н. Аве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к решению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5.02.201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  материалов   генерального   плана 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рафические материалы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316"/>
      </w:tblGrid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современного использования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троицк (Опорный план). Т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Состои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лан современного использования территорий муниципального образования г. Новотроицк. Опорный план. М 1: 2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хема      земель     различных    категорий   муниципального    образования г. Новотроицк. М 1: 2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схема ограничений использования территорий. Схема ограничений техногенного   характера   муниципального    образования   г.  Новотроиц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 2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хема ограничений использования территорий. Схема ограничений природоохранного характера муниципального образования г. Новотроицк. М 1: 2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хема    пограничной    зоны    территорий   муниципального    образования г. Новотроицк б/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   современного      использования      муниципального   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троицк (Опорный план). Т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осто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 магистральных  сетей  водопровода и канализации населенного пункта     г.  Новотроицк      в       составе     муниципального   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. Опорный план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       магистральных       сетей      газопровода     населенного    пункта    г.  Новотроицк      в      составе      муниципального    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. Опорный план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   зоны      обслуживания      пожарного    депо   населенного   пункта      г. Новотроицк       в      составе     муниципального   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. Опорный план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магистральных сетей слаботочной канализации населенного пункта       г.  Новотроицк      в      составе    муниципального   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. Опорный план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  магистральных    сетей     теплоснабжения  населенного      пункта      г.   Новотроицк      в      составе      муниципального   образова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. Опорный план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высоковольтных линий электропередачи на территории муниципального образования г. Новотроицк. Опорный план. М 1: 25000.</w:t>
            </w:r>
          </w:p>
        </w:tc>
      </w:tr>
      <w:tr>
        <w:trPr>
          <w:trHeight w:val="2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    современного      использования     муниципального     образования </w:t>
            </w:r>
          </w:p>
          <w:p>
            <w:pPr>
              <w:pStyle w:val="Normal"/>
              <w:ind w:left="1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троицк (Опорный план). То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Состоит:</w:t>
            </w:r>
          </w:p>
          <w:p>
            <w:pPr>
              <w:pStyle w:val="Normal"/>
              <w:ind w:left="1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селенный пункт Крык-Пша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      современного      использования      территорий.   Опорный   пла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пограничной зоны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магистральных сетей слаботочной канализации. М 1: 5000.</w:t>
            </w:r>
          </w:p>
          <w:p>
            <w:pPr>
              <w:pStyle w:val="Normal"/>
              <w:ind w:left="1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селенный пункт Новоникольск:</w:t>
            </w:r>
          </w:p>
          <w:p>
            <w:pPr>
              <w:pStyle w:val="Normal"/>
              <w:ind w:left="1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 современного использования территорий. Опорный план. М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ограничений использования территорий. Схема ограничений техногенного характера. М 1: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     высоковольтных      линий     электропередачи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селенный пункт Новорудны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      современного     использования     территорий.   Опорный      план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ограничений использования территорий. Схема ограничений техногенного характера. М 1: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ограничений использования территорий. Схема ограничений природоохранного характера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магистральных сетей слаботочной канализации. М 1: 10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селенный пункт Пригорно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      современного     использования       территорий.    Опорный   пла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ограничений использования территорий. Схема ограничений техногенного характера. Опорный пла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ограничений использования территорий. Схема ограничений природоохранного характера. Опорный пла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пограничной зоны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магистральных сетей водопровода и канализации, магистральных тепловых сетей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 магистральных  сетей  слаботочной  канализации  и  магистральных сетей      газоснабжения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населенный пункт разъезд № 213-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  современного использования  территорий. Опорный план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населенный пункт ст. Губер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      современного      использования      территорий.  Опорный     пла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ограничений использования территорий. Схема ограничений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магистральных сетей слаботочной канализации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  высоковольтных   линий   электропередачи   и  сетей   газопровода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населенный пункт Старая Аккерманов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 современного использования территорий. Опорный план. М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ограничений использования территорий. Схема ограничений техногенного характера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населенный пункт Хабарно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 современного использования территорий. Опорный план. М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пограничной зоны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ограничений использования территорий. Схема ограничений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ограничений использования территорий. Схема ограничений природоохра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магистральных сетей слаботочной канализации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высоковольтных линий электропередачи, сетей водопровода, канализации, теплоснабжения и сетей нефтепровода. М 1:5000.</w:t>
            </w:r>
          </w:p>
        </w:tc>
      </w:tr>
      <w:tr>
        <w:trPr>
          <w:trHeight w:val="60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план муниципального образования г. Новотроицк. Проектные решения. Т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осто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генеральный  план  муниципального    образования   г. Новотроицк   б/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хема размещения объектов и сетей инженерного обеспечения населенного пункта г. Новотроицк в составе муниципального образования город  Новотроицк.  Магистральные  сети  водоснабжения  и  канализ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хема размещения объектов и сетей инженерного обеспечения населенного пункта г. Новотроицк в составе муниципального образования г. Новотроицк. Высоковольтные линии электропередачи и магистральные сети слаботочной канализации. М 1: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хема размещения объектов и сетей инженерного обеспечения населенного пункта г. Новотроицк в составе муниципального образования г. Новотроицк. Магистральные сети газоснабжения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хема размещения объектов и сетей инженерного обеспечения населенного пункта г. Новотроицк в составе муниципального образования г. Новотроицк. Магистральные тепловые сети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хема автомобильных дорог и транспортных инженерных сооружений муниципального образования г. Новотроицк б/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хема   административных      границ      муниципального     образования  г. Новотроицк б/м.</w:t>
            </w:r>
          </w:p>
        </w:tc>
      </w:tr>
      <w:tr>
        <w:trPr>
          <w:trHeight w:val="64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план муниципального образования г. Новотроицк. Проектные решения. Т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осто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хема инженерной подготовки планируемых территорий населенного пункта     г. Новотроицк       в      составе      муниципального   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хема границ территорий, подверженных риску возникновения чрезвычайных ситуаций природного и техногенного характера населенного пункта       г. Новотроицк       в      составе     муниципального  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хема     границ     территорий    и    земель   муниципального   образования г. Новотроицк. М 1: 2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схема      зоны      обслуживания     пожарных    депо   населенного   пункта       г.  Новотроицк     в     составе      муниципального   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троицк. М 1: 10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хема ограничений использования территорий. Схема ограничений природоохранного характера муниципального образования г. Новотроицк. М 1: 250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хема   ограничений  использования    территорий.   Схема   ограничений техногенного характера муниципального образования г. Новотроиц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 25000.</w:t>
            </w:r>
          </w:p>
        </w:tc>
      </w:tr>
      <w:tr>
        <w:trPr>
          <w:trHeight w:val="1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хема планируемого  размещения,  объектов  капитального строительства местного     значения     населенного    пункта    г. Новотроицк    в    составе муниципального образования г. Новотроицк. М 1: 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хема  функциональных зон муниципального образования г. Новотроицк. М 1: 25000.</w:t>
            </w:r>
          </w:p>
        </w:tc>
      </w:tr>
      <w:tr>
        <w:trPr>
          <w:trHeight w:val="14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план муниципального образования г. Новотроицк. Проектные решения. То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Состо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селенный пункт Аккерман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хема инженерной подготовки планируемых территорий. М 1: 50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енеральный  план. Основной чертеж. М 1: 50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   границ    территорий,      подверженных    риску    возникновения чрезвычайных  ситуаций  природного и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границ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ограничений использования территорий. Схема ограничений природоохранного и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размещения объектов и сетей инженерного обеспечения. Высоковольтные линии электропередачи, слаботочной канализации, газопровода и сети теплоснабжения б/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схема функциональных зон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селенный пункт Крык-Пша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хема инженерной подготовки планируемых территорий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енеральный   план. Основной  чертеж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 размещения  объектов  и  сетей инженерного обеспечения. Магистральные сети слаботочной канализации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функциональных зо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границ. М 1: 50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 планируемого  размещения  объектов  транспортного  сообщения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селенный пункт Новоникольс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хема инженерной подготовки планируемых территорий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енеральный  план. Основной чертеж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размещения объектов и сетей инженерного обеспечения. Высоковольтные линии электропередачи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ограничений использования территорий. Схема ограничений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функциональных зо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границ. М 1: 50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 планируемого размещения объектов  транспортного   сообщ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селенный пункт Новорудны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енеральный  план. Основной  чертеж. М 1: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ограничений использования территорий. Схема ограничений природоохранного и техногенного характера. М 1: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размещения объектов и сетей инженерного обеспечения. Высоковольтные линии электропередачи и магистральные сети слаботочной канализации. М 1: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функциональных зон. М 1:10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границ. М 1:100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планируемого размещения объектов транспортного со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 1:10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населенный пункт Пригорно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хема инженерной подготовки планируемых территорий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енеральный   план.  Основной   чертеж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ограничений использования территорий. Схема ограничений природоохранного и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размещения объектов и сетей инженерного обеспечения. Сети водопровода, канализации, слаботочной канализации и магистральные тепловые сети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функциональных зон б/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границ б/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 планируемого  размещения  объектов транспортного  сообщ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населенный пункт разъезд № 213-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енеральный план. Основной чертеж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функциональных зо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границ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  планируемого   размещения  объектов  транспортного   сообщения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населенный пункт ст. Губер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хема инженерной подготовки планируемых территорий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енеральный план.   Основной чертеж. М 1:500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размещения объектов и сетей инженерного обеспечения. Высоковольтные линии электропередачи, сети газопровода и сети слаботочной канализации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ограничений использования территорий. Схема ограничений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функциональных зо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границ б/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схема  планируемого   размещения   объектов   транспортного  сообщения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населенный пункт Старая Аккерманов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енеральный план. Основной чертеж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хема ограничений использования территорий. Схема ограничений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функциональных зо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границ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  планируемого  размещения  объектов   транспортного   сообщения. М 1: 50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населенный пункт Хабарно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  инженерной   подготовки   планируемых  территорий.  М 1: 50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енеральный   план.  Основной  чертеж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хема ограничений использования территорий. Схема ограничений природоохранного и техногенного характера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размещения объектов и сетей инженерного обеспечения. Высоковольтные линии электропередачи, сети водопровода, канализации, слаботочной канализации, нефтепровода, газопровода и теплоснабжения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хема функциональных зон. М 1: 5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хема границ  б/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схема   планируемого   размещения  объектов  транспортного   сообщения. М 1: 5000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екстовые материалы:  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316"/>
      </w:tblGrid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территориальном планировании.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ариантов решения задач территориального планирования.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территории городского поселения, проблем и направлений комплексного разви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</w:t>
      </w:r>
    </w:p>
    <w:p>
      <w:pPr>
        <w:pStyle w:val="Normal"/>
        <w:ind w:left="0" w:right="-285" w:hanging="0"/>
        <w:rPr>
          <w:sz w:val="28"/>
          <w:szCs w:val="28"/>
        </w:rPr>
      </w:pPr>
      <w:r>
        <w:rPr>
          <w:sz w:val="28"/>
          <w:szCs w:val="28"/>
        </w:rPr>
        <w:t>и капитального строительства                                                               О.Б. Рудометов</w:t>
      </w:r>
    </w:p>
    <w:sectPr>
      <w:type w:val="nextPage"/>
      <w:pgSz w:w="11906" w:h="16838"/>
      <w:pgMar w:left="1440" w:right="851" w:gutter="0" w:header="0" w:top="510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firstLine="180"/>
      <w:jc w:val="both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0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4:05:00Z</dcterms:created>
  <dc:creator>Алексей</dc:creator>
  <dc:description/>
  <dc:language>en-US</dc:language>
  <cp:lastModifiedBy>1</cp:lastModifiedBy>
  <cp:lastPrinted>2010-02-08T13:54:00Z</cp:lastPrinted>
  <dcterms:modified xsi:type="dcterms:W3CDTF">2015-12-03T09:13:00Z</dcterms:modified>
  <cp:revision>5</cp:revision>
  <dc:subject/>
  <dc:title> </dc:title>
</cp:coreProperties>
</file>